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</w:rPr>
      </w:pPr>
      <w:r>
        <w:rPr>
          <w:b/>
        </w:rPr>
        <w:t>Załącznik nr 6 do ogłoszenia 1T/2020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rFonts w:cs="Century Gothic"/>
          <w:b/>
          <w:b/>
          <w:sz w:val="16"/>
          <w:szCs w:val="20"/>
        </w:rPr>
      </w:pPr>
      <w:r>
        <w:rPr>
          <w:rFonts w:cs="Century Gothic"/>
          <w:b/>
          <w:sz w:val="16"/>
          <w:szCs w:val="20"/>
        </w:rPr>
        <w:t>KARTA OCENY WG LOKALNYCH KRYTERIÓW WYBORU – PRZEDSIĘWZIĘCIE 1</w:t>
      </w:r>
    </w:p>
    <w:tbl>
      <w:tblPr>
        <w:tblW w:w="10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875"/>
        <w:gridCol w:w="2041"/>
        <w:gridCol w:w="2690"/>
      </w:tblGrid>
      <w:tr>
        <w:trPr>
          <w:trHeight w:val="514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zedsięwzięcie 1.  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Poprawa infrastruktury turystycznej, rekreacyjnej i kulturalnej</w:t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KONKURSU: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IMIĘ I NAZWISKO OCENIAJĄCEGO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WNIOSKU: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DATA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TYTUŁ PROJEKTU: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PODPIS: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NAZWA WNIOSKODAWCY: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98"/>
        <w:gridCol w:w="3118"/>
        <w:gridCol w:w="591"/>
        <w:gridCol w:w="260"/>
        <w:gridCol w:w="2268"/>
        <w:gridCol w:w="1701"/>
      </w:tblGrid>
      <w:tr>
        <w:trPr>
          <w:trHeight w:val="1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Kryteria merytoryc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lość punktów możliwych do uzyskani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Źródło wery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yznane punkty</w:t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Operacja realizowana w miejscowości zamieszkałej przez mniej niż 5 tys. mieszkańców zameldowanych na pobyt stał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Operacja realizowana w miejscowości zamieszkałej przez </w:t>
            </w: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poniżej</w:t>
            </w: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 5 tys. mieszkańców,  wg stanu na 31 grudnia </w:t>
            </w: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roku</w:t>
            </w: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 poprzedzającego rok złożenia wniosku:</w:t>
            </w:r>
          </w:p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Miejscowość </w:t>
            </w: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 xml:space="preserve">zamieszkana </w:t>
            </w: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przez mniej niż 5tys. mieszkańców –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Miejscowość </w:t>
            </w: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 xml:space="preserve">zamieszkana przez </w:t>
            </w: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powyżej 5tys.mieszkańców i więcej  –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yterium weryfikowane na podstawie danych z Urzędu Gminy wg stanu na 31 grudnia roku poprzedzającego złożenie wnio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wykorzystuje lokalne zasoby :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)ludzkie,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)kulturowe, c)historyczne d)przyrodnic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zakłada wykorzystanie zasobów lokalnych: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wóch lub więcej zasob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jednego zasob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 PK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peracja nie wykorzystuje żadnego lokalnego zasob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izacja operacji przyczyni się do lepszego wykorzystania walorów przyrodniczo-krajobrazowych, dziedzictwa historyczno-kulturowego, lokalnych surowców, w tym produktów rolnych i leśnych, zaangażowania w realizację projektu/inwestycji lokalnych usługodawców i producentów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– załącznik; informacje we wnio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>
          <w:trHeight w:val="14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dotyczy kompleksowej inwestycji w kulturę, rekreację i turystyk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obejmuje inwestycję dotyczącą następujących czynników: kultura, turystyka, rekreacja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3 czynników 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0 PK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. 2 czynniki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– załącznik; informacje we wniosku – zakres ope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>
          <w:trHeight w:val="14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posiada doświadczenie w realizacji działań dofinansowanych ze środków zewnętrz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nioskodawca posiada doświadczenie </w:t>
              <w:br/>
              <w:t xml:space="preserve">w realizacj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Dwóch  lub więcej projekt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. Jednego projekt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3. Wnioskodawca nie posiada doświadczenia </w:t>
              <w:br/>
              <w:t xml:space="preserve">w realizacji projekt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świadczenie weryfikowane będzie na podstawie złożonego oświadczenia wnioskodawcy zawierającego informację o nr podpisanej  umowy lub kopia umowy na dofinansowanie realizacji inwestycji ze środków zewnętrznych, wraz z  potwierdzeniem przelewu środk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>
          <w:trHeight w:val="86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kład własny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LGD preferuje operacje, w których udział wkładu własnego :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est większy od wymaganego o minimum 11 punktów procentowych -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5 pkt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st większy od wymaganego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o min 6 do max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10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 pkt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st większy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od wymaganego o min 0,01 i max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5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5 pkt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jest równy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wymaganemu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  <w:p>
            <w:pPr>
              <w:pStyle w:val="Default"/>
              <w:ind w:left="72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okumentacja aplikacyjna – WoPP oraz Opis ope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>
          <w:trHeight w:val="855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(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pełnomocnik/ osoba upoważniona)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korzystał z udzielonego przez LGD doradztw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nioskodawca w okresie od ogłoszenia naboru do złożenia wniosku korzystał z doradztwa: </w:t>
            </w:r>
          </w:p>
          <w:p>
            <w:pPr>
              <w:pStyle w:val="Default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1) wnioskodawca korzystał z doradztwa -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 PKT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2) wnioskodawca nie korzystał z doradztwa -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okumentacja aplikacyjna – potwierdzenie udziału w doradztwie/karta doradztwa/rejes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</w:tr>
      <w:tr>
        <w:trPr>
          <w:trHeight w:val="77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7. </w:t>
            </w:r>
          </w:p>
        </w:tc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ma punktów (min 30 , max 7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STALONA KWOTA WSPARCIA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pln</w:t>
            </w:r>
          </w:p>
        </w:tc>
      </w:tr>
    </w:tbl>
    <w:p>
      <w:pPr>
        <w:pStyle w:val="ZWYKYTEKS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16"/>
          <w:szCs w:val="16"/>
          <w:u w:val="single"/>
        </w:rPr>
      </w:pPr>
      <w:r>
        <w:rPr>
          <w:rFonts w:eastAsia="Calibri" w:cs="Century Gothic" w:ascii="Century Gothic" w:hAnsi="Century Gothic"/>
          <w:b/>
          <w:sz w:val="16"/>
          <w:szCs w:val="16"/>
          <w:u w:val="single"/>
        </w:rPr>
        <w:t>Instrukcja wypełnienia karty:</w:t>
      </w:r>
    </w:p>
    <w:p>
      <w:pPr>
        <w:pStyle w:val="Normal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 w:val="16"/>
          <w:szCs w:val="16"/>
        </w:rPr>
        <w:t>Punkty przyznawane są na podstawie wniosku o przyznanie pomocy. Ocena projektu odbywa się poprzez wpisanie stosownej liczby punktów dla każdego kryterium w kolumnie „przyznane punkty” oraz ich zsumowaniu w ostatnim wierszu „suma punktów”.</w:t>
      </w:r>
      <w:r>
        <w:rPr>
          <w:rFonts w:eastAsia="Calibri" w:cs="Century Gothic" w:ascii="Century Gothic" w:hAnsi="Century Gothic"/>
          <w:sz w:val="16"/>
          <w:szCs w:val="16"/>
        </w:rPr>
        <w:t xml:space="preserve"> W przypadku jednakowej ilości punktów, o pozycji na liście operacji wybranych decyduje kolejność wpływu potwierdzona numerem wniosku</w:t>
      </w:r>
      <w:r>
        <w:rPr>
          <w:rFonts w:cs="Century Gothic" w:ascii="Century Gothic" w:hAnsi="Century Gothic"/>
          <w:sz w:val="16"/>
          <w:szCs w:val="16"/>
        </w:rPr>
        <w:t xml:space="preserve"> o przyznanie pomocy</w:t>
      </w:r>
      <w:r>
        <w:rPr>
          <w:rFonts w:eastAsia="Calibri" w:cs="Century Gothic" w:ascii="Century Gothic" w:hAnsi="Century Gothic"/>
          <w:sz w:val="16"/>
          <w:szCs w:val="16"/>
        </w:rPr>
        <w:t>.</w:t>
      </w:r>
    </w:p>
    <w:p>
      <w:pPr>
        <w:pStyle w:val="ZWYKYTEKST"/>
        <w:rPr>
          <w:rFonts w:ascii="Century Gothic" w:hAnsi="Century Gothic" w:cs="Century Gothic"/>
          <w:szCs w:val="20"/>
        </w:rPr>
      </w:pPr>
      <w:r>
        <w:rPr>
          <w:rFonts w:cs="Century Gothic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5829300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9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19-12-12T07:04:00Z</dcterms:modified>
  <cp:revision>7</cp:revision>
  <dc:subject/>
  <dc:title/>
</cp:coreProperties>
</file>