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0 do ogłoszenia 1R/2021</w:t>
      </w:r>
    </w:p>
    <w:p>
      <w:pPr>
        <w:pStyle w:val="Normal"/>
        <w:rPr>
          <w:rFonts w:cs="Century Gothic"/>
          <w:b/>
          <w:b/>
          <w:color w:val="FF0000"/>
          <w:szCs w:val="20"/>
        </w:rPr>
      </w:pPr>
      <w:r>
        <w:rPr>
          <w:rFonts w:cs="Century Gothic"/>
          <w:b/>
          <w:color w:val="FF0000"/>
          <w:szCs w:val="20"/>
        </w:rPr>
        <w:t>Karta oceny wg lokalnych kryteriów wyboru – przedsięwzięcie 5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85"/>
        <w:gridCol w:w="2127"/>
        <w:gridCol w:w="2835"/>
      </w:tblGrid>
      <w:tr>
        <w:trPr>
          <w:trHeight w:val="503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Przedsięwzięcie 5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 xml:space="preserve">.      </w:t>
            </w:r>
            <w:r>
              <w:rPr>
                <w:rFonts w:eastAsia="Calibri" w:cs="Century Gothic" w:ascii="Century Gothic" w:hAnsi="Century Gothic"/>
                <w:b/>
                <w:iCs/>
                <w:color w:val="FF0000"/>
                <w:sz w:val="20"/>
                <w:szCs w:val="20"/>
              </w:rPr>
              <w:t>Konkurencyjna gospodarka lokalna – ROZWIJANIE DZIAŁALNOŚCI GOSPODARCZEJ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NUMER KONKURS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IMIĘ I NAZWISKO OCENIAJĄCEG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NUMER WNIOSK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DAT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 xml:space="preserve">TYTUŁ PROJEKTU: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PODPIS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</w:t>
            </w:r>
          </w:p>
        </w:tc>
      </w:tr>
      <w:tr>
        <w:trPr>
          <w:trHeight w:val="2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NAZWA WNIOSKODAWCY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kern w:val="2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9"/>
        <w:gridCol w:w="1701"/>
        <w:gridCol w:w="3456"/>
        <w:gridCol w:w="1080"/>
        <w:gridCol w:w="2693"/>
        <w:gridCol w:w="1276"/>
      </w:tblGrid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Kryteria merytorycz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Ilość punktów możliwych do uzysk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Źródło weryfik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Przyznane punkty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Operacja dotyczy działalności gospodarczej w zakresie wykorzystania lokalnego potencjał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a)Lokalni usługodawcy / lokalni producenc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b)Lokalne zasoby (przyrodnicze, kulturowe, turystyczn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wykorzyst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Lokalnych usługodawców/ lokalnych producentów (zakup produktów/usług)                   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. Lokalne zasoby (przyrodnicze, kulturowe, turystyczne) – 1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3.Lokalnych usługodawców/lokalnych producentów i lokalne  zasoby – 20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4. Nie wykorzystuje ani lokalnych usługodawców/lokalnych producentów ani lokalnych zasobów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-  deklaracja woli nawiązania współpracy ze wskazanym przez Beneficjenta Partnerem Biznesowym z obszaru LS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Kryterium weryfikowane będzie na podstawie informacji zawartych w WOPP oraz załączniku  do ogłoszenia „Opis operacji”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Zastosowanie rozwiązań sprzyjających ochronie  środowiska  i/lub klimat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zakłada zastosowanie rozwiązań sprzyjających ochronie środowiska i/lub klimatu oraz załączono stosowne dokument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TAK- 10 PKT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NIE – 0 PKT</w:t>
            </w:r>
          </w:p>
          <w:p>
            <w:pPr>
              <w:pStyle w:val="Akapitzlist"/>
              <w:spacing w:lineRule="auto" w:line="240" w:before="240" w:after="200"/>
              <w:contextualSpacing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informacje we wniosku  o  przyznanie  pomocy  oraz  konkretnych założeń biznesplanu(części opisowej)oraz na podstawie obowiązkowo załączonych dokumentów świadczących o tym, że produkt posiada korzystny wpływ na środowisko np. certyfikat, zaświadczenie, informacja w ofercie o posiadanych certyfikatach środowiskowych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Century Gothic" w:hAnsi="Century Gothic" w:eastAsia="Calibri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  <w:t>Operacja ma charakter innowacyj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ma charakter innowacyj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) TAK  -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2) NIE – 0 PKT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informacje we  wniosku  o  przyznanie  pomocy  oraz  konkretnych założeń biznesplanu (części opisowej)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Liczba nowoutworzonych miejsc pracy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Operacja zakłada utworzenie co najmniej jednego dodatkowego miejsca pracy ponad wymagane minim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1. NI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2. TAK- 5 PK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Jako miejsce pracy należy rozumieć utworzony etat średnioroczny. Możliwe jest tworzenie etatów niepełnych, jednak w efekcie końcowym ich suma musi wynieść co najmniej 1 pełny etat średniorocz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-  w oparciu o treść wniosku o przyznanie pomocy oraz zapisy w Biznesplani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  <w:shd w:fill="FFFF00" w:val="clear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ysokość wkładu własn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LGD preferuje operacje, w których udział wkładu własnego :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jest większy od wymaganego o minimum 11 punktów procentowych -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15 pkt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jest większy od wymaganego o min 6 do max 10,99 punktów procentowych –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10 pkt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jest większy od wymaganego o min 0,01 i max 5,99 punktów procentowych –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5 pkt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jest równy wymaganemu lub niższy od 30,01% –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0 pkt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cs="Century Gothic"/>
                <w:color w:val="FF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informacje zawarte we wniosku  o  przyznanie  pomocy  oraz  załączniku do wniosku pn. „Opis operacji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</w:t>
            </w:r>
          </w:p>
        </w:tc>
      </w:tr>
      <w:tr>
        <w:trPr>
          <w:trHeight w:val="527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alibri"/>
                <w:color w:val="FF000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FF0000"/>
                <w:sz w:val="20"/>
                <w:szCs w:val="20"/>
              </w:rPr>
              <w:t xml:space="preserve">Wpływ realizacji operacji na promocję LSR i LGD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LGD preferuje operacje, które :</w:t>
            </w:r>
          </w:p>
          <w:p>
            <w:pPr>
              <w:pStyle w:val="Default"/>
              <w:rPr>
                <w:rFonts w:ascii="Century Gothic" w:hAnsi="Century Gothic" w:eastAsia="Century Gothic" w:cs="Century Gothic"/>
                <w:color w:val="FF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  <w:t xml:space="preserve">10 pkt.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-  zakładają  promocję poprzez zastosowanie logotypów LGD Trzy Doliny oraz PROW na stałej części strony www wnioskodawcy podczas realizacji przedsięwzięcia w ramach LSR 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20"/>
              </w:rPr>
              <w:t xml:space="preserve">0 pkt.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-  nie zakładają promocji LSR i LGD </w:t>
            </w:r>
          </w:p>
          <w:p>
            <w:pPr>
              <w:pStyle w:val="Default"/>
              <w:rPr>
                <w:rFonts w:ascii="Century Gothic" w:hAnsi="Century Gothic" w:cs="Century Gothic"/>
                <w:color w:val="FF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color w:val="FF0000"/>
                <w:szCs w:val="20"/>
              </w:rPr>
              <w:t xml:space="preserve">Dokumentacja aplikacyjna - w oparciu o treść wniosku o przyznanie pomocy oraz załącznik do ogłoszenia „opis operacji” pod kątem lokalnych kryteriów wyboru. 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7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Wnioskodawca (pełnomocnik/ osoba upoważniona) korzystał z udzielonego przez LGD doradztw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Wnioskodawca w okresie od ogłoszenia naboru do złożenia wniosku korzystał z doradztwa: </w:t>
            </w:r>
          </w:p>
          <w:p>
            <w:pPr>
              <w:pStyle w:val="Default"/>
              <w:spacing w:lineRule="auto" w:line="276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1) wnioskodawca korzystał z doradztwa  -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2) wnioskodawca nie korzystał z doradztwa- 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0 P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Dokumentacja aplikacyjna – potwierdzenie udziału w doradztwie/karta doradztwa/rej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b/>
                <w:color w:val="FF0000"/>
                <w:sz w:val="20"/>
                <w:szCs w:val="20"/>
              </w:rPr>
              <w:t>Uzasadnienie przyznanych punktów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eastAsia="Calibri" w:cs="Century Gothic"/>
                <w:color w:val="FF0000"/>
                <w:sz w:val="20"/>
                <w:szCs w:val="20"/>
              </w:rPr>
            </w:pPr>
            <w:r>
              <w:rPr>
                <w:rFonts w:eastAsia="Calibri" w:cs="Century Gothic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9. 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Suma punktów (min.40, max 7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</w:t>
            </w:r>
          </w:p>
        </w:tc>
      </w:tr>
      <w:tr>
        <w:trPr>
          <w:trHeight w:val="450" w:hRule="atLeast"/>
        </w:trPr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USTALONA KWOTA WSPARCIA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…………………………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..pln</w:t>
            </w:r>
          </w:p>
        </w:tc>
      </w:tr>
    </w:tbl>
    <w:p>
      <w:pPr>
        <w:pStyle w:val="Normal"/>
        <w:jc w:val="both"/>
        <w:rPr>
          <w:rFonts w:ascii="Century Gothic" w:hAnsi="Century Gothic" w:eastAsia="Calibri" w:cs="Century Gothic"/>
          <w:color w:val="FF0000"/>
          <w:sz w:val="20"/>
          <w:szCs w:val="20"/>
        </w:rPr>
      </w:pPr>
      <w:r>
        <w:rPr>
          <w:rFonts w:eastAsia="Calibri"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color w:val="FF0000"/>
          <w:sz w:val="20"/>
          <w:szCs w:val="20"/>
          <w:u w:val="single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u w:val="single"/>
        </w:rPr>
        <w:t>Instrukcja wypełnienia karty: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eastAsia="Century Gothic"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FF0000"/>
          <w:sz w:val="20"/>
          <w:szCs w:val="20"/>
        </w:rPr>
        <w:t>Punkty przyznawane są na podstawie wniosku o przyznanie pomocy. Ocena projektu odbywa się poprzez wpisanie stosownej liczby punktów dla każdego kryterium w kolumnie „przyznane punkty” oraz ich zsumowaniu w ostatnim wierszu „suma punktów”.</w:t>
      </w:r>
      <w:r>
        <w:rPr>
          <w:rFonts w:eastAsia="Calibri" w:cs="Century Gothic" w:ascii="Century Gothic" w:hAnsi="Century Gothic"/>
          <w:color w:val="FF0000"/>
          <w:sz w:val="20"/>
          <w:szCs w:val="20"/>
        </w:rPr>
        <w:t xml:space="preserve"> W przypadku jednakowej ilości punktów, o pozycji na liście operacji wybranych decyduje kolejność wpływu potwierdzona numerem wniosku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o przyznanie pomocy</w:t>
      </w:r>
      <w:r>
        <w:rPr>
          <w:rFonts w:eastAsia="Calibri" w:cs="Century Gothic" w:ascii="Century Gothic" w:hAnsi="Century Gothic"/>
          <w:color w:val="FF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3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before="0" w:after="0"/>
      <w:jc w:val="both"/>
    </w:pPr>
    <w:rPr>
      <w:rFonts w:ascii="Century Gothic" w:hAnsi="Century Gothic" w:eastAsia="Courier New" w:cs="Century Goth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3:00Z</dcterms:created>
  <dc:creator>win7</dc:creator>
  <dc:description/>
  <cp:keywords/>
  <dc:language>en-US</dc:language>
  <cp:lastModifiedBy>projektylgd@gmail.com</cp:lastModifiedBy>
  <cp:lastPrinted>2019-04-18T11:56:00Z</cp:lastPrinted>
  <dcterms:modified xsi:type="dcterms:W3CDTF">2020-12-08T09:58:00Z</dcterms:modified>
  <cp:revision>3</cp:revision>
  <dc:subject/>
  <dc:title/>
</cp:coreProperties>
</file>