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Załącznik nr 10  do ogłoszenia nr 3P/202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OPIS OPERACJ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Century Gothic" w:ascii="Century Gothic" w:hAnsi="Century Gothic"/>
          <w:b/>
        </w:rPr>
        <w:t xml:space="preserve">Przedsięwzięcie 4. </w:t>
      </w:r>
      <w:r>
        <w:rPr>
          <w:rFonts w:eastAsia="Calibri" w:cs="Century Gothic" w:ascii="Century Gothic" w:hAnsi="Century Gothic"/>
          <w:b/>
          <w:lang w:eastAsia="en-US"/>
        </w:rPr>
        <w:t>Promocja obszaru objętego LSR, w tym produktów i usług lokalnych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Century Gothic" w:ascii="Century Gothic" w:hAnsi="Century Gothic"/>
        </w:rPr>
        <w:t>w konkursie nr 3P/2020 z działania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sz w:val="20"/>
        </w:rPr>
      </w:pPr>
      <w:r>
        <w:rPr>
          <w:rFonts w:cs="TimesNewRoman;Arial Unicode MS" w:ascii="Century Gothic" w:hAnsi="Century Gothic"/>
          <w:sz w:val="18"/>
          <w:szCs w:val="20"/>
        </w:rPr>
        <w:t>promowania obszaru objętego LSR, w tym produktów lub usług lokaln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……………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entury Gothic" w:ascii="Century Gothic" w:hAnsi="Century Gothic"/>
          <w:i/>
          <w:sz w:val="16"/>
        </w:rPr>
        <w:t xml:space="preserve">(Potwierdzenie przyjęcia </w:t>
      </w:r>
      <w:r>
        <w:rPr>
          <w:rFonts w:cs="Century Gothic" w:ascii="Century Gothic" w:hAnsi="Century Gothic"/>
          <w:i/>
          <w:sz w:val="16"/>
          <w:szCs w:val="20"/>
        </w:rPr>
        <w:t>przez LGD</w:t>
      </w:r>
      <w:r>
        <w:rPr>
          <w:rFonts w:cs="Century Gothic" w:ascii="Century Gothic" w:hAnsi="Century Gothic"/>
          <w:sz w:val="16"/>
          <w:szCs w:val="20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16"/>
          <w:szCs w:val="20"/>
        </w:rPr>
      </w:pPr>
      <w:r>
        <w:rPr>
          <w:rFonts w:cs="Century Gothic" w:ascii="Century Gothic" w:hAnsi="Century Gothic"/>
          <w:b/>
          <w:sz w:val="16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ne identyfikacyjne Wnioskod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386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azwa/Imię i nazwisko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Century Gothic" w:hAnsi="Century Gothic" w:cs="Century Gothic"/>
                <w:sz w:val="20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Rodzaj Wnioskodawcy </w:t>
            </w:r>
            <w:r>
              <w:rPr>
                <w:rFonts w:cs="Century Gothic" w:ascii="Century Gothic" w:hAnsi="Century Gothic"/>
                <w:b/>
                <w:sz w:val="14"/>
              </w:rPr>
              <w:t>(zaznacz tylko jedną opcję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4" w:hanging="34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0" w:name="__Fieldmark__0_2616671893"/>
            <w:bookmarkStart w:id="1" w:name="__Fieldmark__0_2616671893"/>
            <w:bookmarkEnd w:id="1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2" w:name="__Fieldmark__1_2616671893"/>
            <w:bookmarkStart w:id="3" w:name="__Fieldmark__1_2616671893"/>
            <w:bookmarkEnd w:id="3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 prowadząca działalność gospodarczą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4" w:name="__Fieldmark__2_2616671893"/>
            <w:bookmarkStart w:id="5" w:name="__Fieldmark__2_2616671893"/>
            <w:bookmarkEnd w:id="5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prawna</w:t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siedziby/ za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iejscow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Ul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r domu/ nr loka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ane kontak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elef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hanging="0"/>
        <w:jc w:val="both"/>
        <w:rPr>
          <w:rFonts w:ascii="Century Gothic" w:hAnsi="Century Gothic" w:eastAsia="Lucida Sans Unicode" w:cs="Century Gothic"/>
          <w:b/>
          <w:b/>
        </w:rPr>
      </w:pPr>
      <w:r>
        <w:rPr>
          <w:rFonts w:cs="Century Gothic" w:ascii="Century Gothic" w:hAnsi="Century Gothic"/>
          <w:b/>
        </w:rPr>
        <w:t>Opis operacji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Tytuł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Cel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Lokalizacja uruchamianej działalności gospodarczej/realizowanej operacji </w:t>
      </w:r>
      <w:r>
        <w:rPr>
          <w:rFonts w:cs="Century Gothic" w:ascii="Century Gothic" w:hAnsi="Century Gothic"/>
          <w:i/>
          <w:sz w:val="20"/>
        </w:rPr>
        <w:t>(zgodna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peracja wykorzystuje lokalne zasoby ludzkie, kulturowe, historyczne lub przyrodnicze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6" w:name="__Fieldmark__3_2616671893"/>
      <w:bookmarkStart w:id="7" w:name="__Fieldmark__3_2616671893"/>
      <w:bookmarkEnd w:id="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i krótko opisz wykorzystywane zasoby oraz sposób ich wykorzystania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8" w:name="__Fieldmark__4_2616671893"/>
      <w:bookmarkStart w:id="9" w:name="__Fieldmark__4_2616671893"/>
      <w:bookmarkEnd w:id="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eastAsia="Calibri" w:cs="Century Gothic"/>
          <w:b/>
          <w:b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Operacja skierowana jest do różnych grup społecznych, w tym grup  defaworyzowanych:</w:t>
      </w:r>
    </w:p>
    <w:p>
      <w:pPr>
        <w:pStyle w:val="Normal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0" w:name="__Fieldmark__5_2616671893"/>
      <w:bookmarkStart w:id="11" w:name="__Fieldmark__5_2616671893"/>
      <w:bookmarkEnd w:id="1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osoby pow. 50 roku życia,</w:t>
      </w:r>
    </w:p>
    <w:p>
      <w:pPr>
        <w:pStyle w:val="Normal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2" w:name="__Fieldmark__6_2616671893"/>
      <w:bookmarkStart w:id="13" w:name="__Fieldmark__6_2616671893"/>
      <w:bookmarkEnd w:id="1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bezrobotni,</w:t>
      </w:r>
    </w:p>
    <w:p>
      <w:pPr>
        <w:pStyle w:val="Normal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4" w:name="__Fieldmark__7_2616671893"/>
      <w:bookmarkStart w:id="15" w:name="__Fieldmark__7_2616671893"/>
      <w:bookmarkEnd w:id="1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osoby niepełnosprawne</w:t>
      </w:r>
    </w:p>
    <w:p>
      <w:pPr>
        <w:pStyle w:val="Normal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6" w:name="__Fieldmark__8_2616671893"/>
      <w:bookmarkStart w:id="17" w:name="__Fieldmark__8_2616671893"/>
      <w:bookmarkEnd w:id="1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dzieci i młodzież (od 5 do 20 roku życia)</w:t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8" w:name="__Fieldmark__9_2616671893"/>
      <w:bookmarkStart w:id="19" w:name="__Fieldmark__9_2616671893"/>
      <w:bookmarkEnd w:id="1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mieszkańcy obszarów wiejskich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0" w:name="__Fieldmark__10_2616671893"/>
      <w:bookmarkStart w:id="21" w:name="__Fieldmark__10_2616671893"/>
      <w:bookmarkEnd w:id="2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nie jest skierowana do grup defaworyzowanych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 xml:space="preserve">Wnioskodawca posiada doświadczenie w realizacji projektów dofinansowanych ze środków zewnętrznych. 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2" w:name="__Fieldmark__11_2616671893"/>
      <w:bookmarkStart w:id="23" w:name="__Fieldmark__11_2616671893"/>
      <w:bookmarkEnd w:id="2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podaj tytuł projektu, wskaż instytucję przyznającą pomoc, podaj numer umowy, oraz dołącz do wniosku dokumentację potwierdzającą uzyskanie pomocy;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4" w:name="__Fieldmark__12_2616671893"/>
      <w:bookmarkStart w:id="25" w:name="__Fieldmark__12_2616671893"/>
      <w:bookmarkEnd w:id="2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Akapitzlist"/>
        <w:ind w:lef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10"/>
        <w:gridCol w:w="2835"/>
        <w:gridCol w:w="2830"/>
      </w:tblGrid>
      <w:tr>
        <w:trPr>
          <w:trHeight w:val="7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ytuł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stytucja przyznająca pomoc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umer umowy</w:t>
            </w:r>
          </w:p>
        </w:tc>
      </w:tr>
      <w:tr>
        <w:trPr>
          <w:trHeight w:val="4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peracja ma charakter innowacyjny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6" w:name="__Fieldmark__13_2616671893"/>
      <w:bookmarkStart w:id="27" w:name="__Fieldmark__13_2616671893"/>
      <w:bookmarkEnd w:id="2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innowację/rodzaj innowacji, jej zasięg i uzasadnij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8" w:name="__Fieldmark__14_2616671893"/>
      <w:bookmarkStart w:id="29" w:name="__Fieldmark__14_2616671893"/>
      <w:bookmarkEnd w:id="2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Wysokość wkładu własnego </w:t>
      </w:r>
      <w:r>
        <w:rPr>
          <w:rFonts w:cs="Century Gothic" w:ascii="Century Gothic" w:hAnsi="Century Gothic"/>
          <w:sz w:val="20"/>
          <w:szCs w:val="20"/>
        </w:rPr>
        <w:t>(</w:t>
      </w:r>
      <w:r>
        <w:rPr>
          <w:rFonts w:cs="Century Gothic" w:ascii="Century Gothic" w:hAnsi="Century Gothic"/>
          <w:i/>
          <w:sz w:val="16"/>
          <w:szCs w:val="14"/>
        </w:rPr>
        <w:t>Poziom wkładu własnego obliczany w następujący sposób: (Kwalifikowane koszty całkowite – wnioskowana kwota pomocy) X 100 /kwalifikowane  koszty całkowite). Wyliczona wysokość wkładu własnego (%)-minimalny wkład własny (%) = % wkładu własnego powyżej minimalnego)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całkowite koszty kwalifikowane projektu wg wniosku zł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kwotę planowanej pomocy zł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poziom wnioskowanej pomocy %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nimalny wkład własny %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bliczony wkład własny %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Wniosek został złożony w wyniku udzielonego przez LGD doradztwa</w:t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0" w:name="__Fieldmark__15_2616671893"/>
      <w:bookmarkStart w:id="31" w:name="__Fieldmark__15_2616671893"/>
      <w:bookmarkEnd w:id="3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datę i miejsce udzielonego doradztwa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2" w:name="__Fieldmark__16_2616671893"/>
      <w:bookmarkStart w:id="33" w:name="__Fieldmark__16_2616671893"/>
      <w:bookmarkEnd w:id="3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kład operacji w realizację celów przekrojowych PROW 2014-2020 (zaznacz tylko jedną opcję):</w:t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4" w:name="__Fieldmark__17_2616671893"/>
      <w:bookmarkStart w:id="35" w:name="__Fieldmark__17_2616671893"/>
      <w:bookmarkEnd w:id="3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ma pozytywny wpływ na środowisko naturalne i/lub zagadnienia związane ze zmianami klimatu i/lub jest innowacyjne – uzasadnij poniżej;</w:t>
      </w:r>
    </w:p>
    <w:p>
      <w:pPr>
        <w:pStyle w:val="Normal"/>
        <w:widowControl w:val="false"/>
        <w:suppressAutoHyphens w:val="true"/>
        <w:jc w:val="both"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6" w:name="__Fieldmark__18_2616671893"/>
      <w:bookmarkStart w:id="37" w:name="__Fieldmark__18_2616671893"/>
      <w:bookmarkEnd w:id="3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o neutralnym wpływie na środowisko naturalne i/lub zagadnienia związane ze zmianami klimatu i/lub nie jest innowacyjne – nie wymaga uzasadnienia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hanging="0"/>
        <w:jc w:val="both"/>
        <w:rPr>
          <w:rFonts w:ascii="Century Gothic" w:hAnsi="Century Gothic" w:cs="Century Gothic"/>
          <w:b/>
          <w:b/>
          <w:szCs w:val="20"/>
        </w:rPr>
      </w:pPr>
      <w:r>
        <w:rPr>
          <w:rFonts w:cs="Century Gothic" w:ascii="Century Gothic" w:hAnsi="Century Gothic"/>
          <w:b/>
          <w:szCs w:val="20"/>
        </w:rPr>
        <w:t>Inne wybrane informacje dotyczące operacji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Wpływ operacji na osiągnięcie zakładanych celów i wskaźników LSR, opisać cele i wskaźniki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realizacji operacji w odniesieniu do celów LSR oraz do zakładanych wskaźników produktu i rezultatu opisanych w LSR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2"/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zczegółowy opis operacji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racjonalności i konieczności poniesienia kosztów ujętych we wniosku o przyznanie pomocy w odniesieniu do każdej pozycji kosztów lub grupy kosztów (jeżeli są tożsame):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b/>
          <w:b/>
          <w:color w:val="FF0000"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  <w:t>…………………………………</w:t>
      </w:r>
      <w:r>
        <w:rPr>
          <w:rFonts w:eastAsia="Lucida Sans Unicode" w:cs="Century Gothic" w:ascii="Century Gothic" w:hAnsi="Century Gothic"/>
          <w:sz w:val="20"/>
        </w:rPr>
        <w:t xml:space="preserve">. </w:t>
        <w:tab/>
        <w:t>……………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jc w:val="both"/>
        <w:rPr>
          <w:rFonts w:ascii="Century Gothic" w:hAnsi="Century Gothic" w:eastAsia="Lucida Sans Unicode" w:cs="Century Gothic"/>
          <w:i/>
          <w:i/>
          <w:sz w:val="20"/>
        </w:rPr>
      </w:pPr>
      <w:r>
        <w:rPr>
          <w:rFonts w:eastAsia="Lucida Sans Unicode" w:cs="Century Gothic" w:ascii="Century Gothic" w:hAnsi="Century Gothic"/>
          <w:i/>
          <w:sz w:val="20"/>
        </w:rPr>
        <w:tab/>
      </w:r>
      <w:r>
        <w:rPr>
          <w:rFonts w:eastAsia="Lucida Sans Unicode" w:cs="Century Gothic" w:ascii="Century Gothic" w:hAnsi="Century Gothic"/>
          <w:i/>
          <w:sz w:val="16"/>
        </w:rPr>
        <w:t xml:space="preserve">(miejscowość, data) </w:t>
        <w:tab/>
        <w:t>(podpisy osób/y upoważnionych/nej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eastAsia="Lucida Sans Unicode" w:cs="Century Gothic"/>
          <w:b/>
          <w:b/>
          <w:i/>
          <w:i/>
          <w:sz w:val="32"/>
        </w:rPr>
      </w:pPr>
      <w:r>
        <w:rPr>
          <w:rFonts w:eastAsia="Lucida Sans Unicode" w:cs="Century Gothic" w:ascii="Century Gothic" w:hAnsi="Century Gothic"/>
          <w:b/>
          <w:i/>
          <w:sz w:val="32"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nt215">
    <w:altName w:val="Arial Unicode MS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y operacja została wybrana do finansowania musi realizować min. 1 wskaźnik produktu oraz min. 1 wskaźnik rezultatu przypisany w LSR do danego przedsięwzi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font215;Arial Unicode MS" w:hAnsi="font215;Arial Unicode MS" w:eastAsia="Times New Roman" w:cs="font215;Arial Unicode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38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9-27T07:38:00Z</dcterms:modified>
  <cp:revision>2</cp:revision>
  <dc:subject/>
  <dc:title/>
</cp:coreProperties>
</file>