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  <w:t>Załącznik nr 12</w:t>
      </w:r>
    </w:p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  <w:t>do ogłoszenia nr 2Z/2020</w:t>
      </w:r>
    </w:p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OPIS OPERACJ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rzedsięwzięcie 5. </w:t>
      </w: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  <w:t>Konkurencyjna gospodarka lokaln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 konkursie nr 2Z/2020 z działania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cs="Century Gothic"/>
          <w:sz w:val="22"/>
          <w:szCs w:val="22"/>
        </w:rPr>
      </w:pPr>
      <w:r>
        <w:rPr>
          <w:rFonts w:cs="TimesNewRoman;Arial Unicode MS" w:ascii="Century Gothic" w:hAnsi="Century Gothic"/>
          <w:sz w:val="18"/>
          <w:szCs w:val="20"/>
        </w:rPr>
        <w:t>rozwój przedsiębiorczości na obszarze wiejskim objętym strategią rozwoju lokalnego kierowanego przez społeczność po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0" w:name="__Fieldmark__0_2311446699"/>
      <w:bookmarkStart w:id="1" w:name="__Fieldmark__0_2311446699"/>
      <w:bookmarkEnd w:id="1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podejmowanie działalności gospodarczej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" w:name="__Fieldmark__1_2311446699"/>
      <w:bookmarkStart w:id="3" w:name="__Fieldmark__1_2311446699"/>
      <w:bookmarkEnd w:id="3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rozwijanie działalności gospodarczej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14"/>
        </w:rPr>
        <w:t>(zaznacz tylko jedną opcję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……………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Century Gothic" w:ascii="Century Gothic" w:hAnsi="Century Gothic"/>
          <w:i/>
          <w:sz w:val="16"/>
        </w:rPr>
        <w:t xml:space="preserve">(Potwierdzenie przyjęcia </w:t>
      </w:r>
      <w:r>
        <w:rPr>
          <w:rFonts w:cs="Century Gothic" w:ascii="Century Gothic" w:hAnsi="Century Gothic"/>
          <w:i/>
          <w:sz w:val="16"/>
          <w:szCs w:val="20"/>
        </w:rPr>
        <w:t>przez LGD</w:t>
      </w:r>
      <w:r>
        <w:rPr>
          <w:rFonts w:cs="Century Gothic" w:ascii="Century Gothic" w:hAnsi="Century Gothic"/>
          <w:sz w:val="16"/>
          <w:szCs w:val="20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entury Gothic" w:hAnsi="Century Gothic" w:cs="Century Gothic"/>
          <w:b/>
          <w:b/>
          <w:sz w:val="16"/>
          <w:szCs w:val="20"/>
        </w:rPr>
      </w:pPr>
      <w:r>
        <w:rPr>
          <w:rFonts w:cs="Century Gothic" w:ascii="Century Gothic" w:hAnsi="Century Gothic"/>
          <w:b/>
          <w:sz w:val="16"/>
          <w:szCs w:val="20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ne identyfikacyjne Wnioskodawc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386"/>
      </w:tblGrid>
      <w:tr>
        <w:trPr>
          <w:trHeight w:val="7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azwa/Imię i nazwisko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22"/>
              </w:rPr>
            </w:pPr>
            <w:r>
              <w:rPr>
                <w:rFonts w:cs="Century Gothic" w:ascii="Century Gothic" w:hAnsi="Century Gothic"/>
                <w:b/>
                <w:sz w:val="18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cs="Century Gothic"/>
                <w:sz w:val="20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Rodzaj Wnioskodawcy </w:t>
            </w:r>
            <w:r>
              <w:rPr>
                <w:rFonts w:cs="Century Gothic" w:ascii="Century Gothic" w:hAnsi="Century Gothic"/>
                <w:b/>
                <w:sz w:val="14"/>
              </w:rPr>
              <w:t>(zaznacz tylko jedną opcję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4" w:hanging="34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4" w:name="__Fieldmark__2_2311446699"/>
            <w:bookmarkStart w:id="5" w:name="__Fieldmark__2_2311446699"/>
            <w:bookmarkEnd w:id="5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fizyczna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6" w:name="__Fieldmark__3_2311446699"/>
            <w:bookmarkStart w:id="7" w:name="__Fieldmark__3_2311446699"/>
            <w:bookmarkEnd w:id="7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fizyczna prowadząca działalność gospodarczą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8" w:name="__Fieldmark__4_2311446699"/>
            <w:bookmarkStart w:id="9" w:name="__Fieldmark__4_2311446699"/>
            <w:bookmarkEnd w:id="9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prawna</w:t>
            </w:r>
          </w:p>
        </w:tc>
      </w:tr>
      <w:tr>
        <w:trPr>
          <w:trHeight w:val="4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dres siedziby/ zamieszk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Miejscow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Ulic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Nr domu/ nr lokal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ane kontakt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Telef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ax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dres e-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hanging="0"/>
        <w:jc w:val="both"/>
        <w:rPr>
          <w:rFonts w:ascii="Century Gothic" w:hAnsi="Century Gothic" w:eastAsia="Lucida Sans Unicode" w:cs="Century Gothic"/>
          <w:b/>
          <w:b/>
        </w:rPr>
      </w:pPr>
      <w:r>
        <w:rPr>
          <w:rFonts w:cs="Century Gothic" w:ascii="Century Gothic" w:hAnsi="Century Gothic"/>
          <w:b/>
        </w:rPr>
        <w:t>Opis operacji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Tytuł operacji </w:t>
      </w:r>
      <w:r>
        <w:rPr>
          <w:rFonts w:cs="Century Gothic" w:ascii="Century Gothic" w:hAnsi="Century Gothic"/>
          <w:i/>
          <w:sz w:val="20"/>
        </w:rPr>
        <w:t>(zgodny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sz w:val="20"/>
        </w:rPr>
        <w:t xml:space="preserve">Cel operacji </w:t>
      </w:r>
      <w:r>
        <w:rPr>
          <w:rFonts w:cs="Century Gothic" w:ascii="Century Gothic" w:hAnsi="Century Gothic"/>
          <w:i/>
          <w:sz w:val="20"/>
        </w:rPr>
        <w:t>(zgodny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Lokalizacja uruchamianej działalności gospodarczej/realizowanej operacji </w:t>
      </w:r>
      <w:r>
        <w:rPr>
          <w:rFonts w:cs="Century Gothic" w:ascii="Century Gothic" w:hAnsi="Century Gothic"/>
          <w:i/>
          <w:sz w:val="20"/>
        </w:rPr>
        <w:t>(zgodna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Zakres operacji dotyczy tworzenia lub rozwoju produktów lub usług opartych na lokalnych zasobach</w:t>
      </w:r>
      <w:r>
        <w:rPr>
          <w:rFonts w:cs="Century Gothic" w:ascii="Century Gothic" w:hAnsi="Century Gothic"/>
          <w:sz w:val="20"/>
          <w:szCs w:val="20"/>
        </w:rPr>
        <w:t xml:space="preserve"> (możesz zaznaczyć kilka opcji)</w:t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ramach operacji podejmowana/ rozwijana jest działalność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0" w:name="__Fieldmark__5_2311446699"/>
      <w:bookmarkStart w:id="11" w:name="__Fieldmark__5_2311446699"/>
      <w:bookmarkEnd w:id="1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produkcyjna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2" w:name="__Fieldmark__6_2311446699"/>
      <w:bookmarkStart w:id="13" w:name="__Fieldmark__6_2311446699"/>
      <w:bookmarkEnd w:id="1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usługowa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4" w:name="__Fieldmark__7_2311446699"/>
      <w:bookmarkStart w:id="15" w:name="__Fieldmark__7_2311446699"/>
      <w:bookmarkEnd w:id="1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handlowa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6" w:name="__Fieldmark__8_2311446699"/>
      <w:bookmarkStart w:id="17" w:name="__Fieldmark__8_2311446699"/>
      <w:bookmarkEnd w:id="1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związana z turystyką i/lub rekreacją;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8" w:name="__Fieldmark__9_2311446699"/>
      <w:bookmarkStart w:id="19" w:name="__Fieldmark__9_2311446699"/>
      <w:bookmarkEnd w:id="1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ukierunkowana na tworzenie lub rozwój produktów lub usług opartych na lokalnych zasobach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 wskazanego charakteru działalności zwłaszcza w kontekście wykorzystania lokalnych zasobów, produktów lub usług opartych na lokalnych zasobach, produktach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Zakres operacji zakłada zastosowanie rozwiązań korzystnych dla środowiska naturalnego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0" w:name="__Fieldmark__10_2311446699"/>
      <w:bookmarkStart w:id="21" w:name="__Fieldmark__10_2311446699"/>
      <w:bookmarkEnd w:id="2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skaż poszczególne rozwiązania wraz z kosztami kwalifikowanymi im odpowiadającymi, oblicz wartościowy udział elementów wpływających na ochronę środowiska w pozostałych kosztach kwalifikowanych  wg wzoru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dział kosztów wpływających na ochronę środowiska = (koszty kwalifikowane wpływające na ochronę środowiskax100)/całkowite koszty kwalifikowane i uzasadnij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2" w:name="__Fieldmark__11_2311446699"/>
      <w:bookmarkStart w:id="23" w:name="__Fieldmark__11_2311446699"/>
      <w:bookmarkEnd w:id="2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Operacja ma charakter innowacyjny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4" w:name="__Fieldmark__12_2311446699"/>
      <w:bookmarkStart w:id="25" w:name="__Fieldmark__12_2311446699"/>
      <w:bookmarkEnd w:id="2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skaż innowację/rodzaj innowacji, jej zasięg i uzasadnij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6" w:name="__Fieldmark__13_2311446699"/>
      <w:bookmarkStart w:id="27" w:name="__Fieldmark__13_2311446699"/>
      <w:bookmarkEnd w:id="2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Realizacja operacji zakłada utworzenie dodatkowych miejsc pracy ponad wymagane minimum </w:t>
      </w:r>
      <w:r>
        <w:rPr>
          <w:rFonts w:cs="Century Gothic" w:ascii="Century Gothic" w:hAnsi="Century Gothic"/>
          <w:sz w:val="20"/>
          <w:szCs w:val="20"/>
        </w:rPr>
        <w:t>(gdzie minimum to jeden nowy etat w przeliczeniu na pełne etaty średnioroczne dla rozwijania działalności, oraz samozatrudnienie lub minimum jeden nowy etat dla podejmowania działalności)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8" w:name="__Fieldmark__14_2311446699"/>
      <w:bookmarkStart w:id="29" w:name="__Fieldmark__14_2311446699"/>
      <w:bookmarkEnd w:id="2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 w uzasadnieniu wskaż ilość etatów, krótko opisz oraz uzasadnij ich utworzenie na tle planowanej inwestycji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0" w:name="__Fieldmark__15_2311446699"/>
      <w:bookmarkStart w:id="31" w:name="__Fieldmark__15_2311446699"/>
      <w:bookmarkEnd w:id="3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Wniosek został złożony w wyniku udzielonego przez LGD doradztwa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2" w:name="__Fieldmark__16_2311446699"/>
      <w:bookmarkStart w:id="33" w:name="__Fieldmark__16_2311446699"/>
      <w:bookmarkEnd w:id="3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 uzasadnieniu wskaż datę i miejsce udzielonego doradztwa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4" w:name="__Fieldmark__17_2311446699"/>
      <w:bookmarkStart w:id="35" w:name="__Fieldmark__17_2311446699"/>
      <w:bookmarkEnd w:id="3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kład operacji w realizację celów przekrojowych PROW 2014-2020 (zaznacz tylko jedną opcję)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6" w:name="__Fieldmark__18_2311446699"/>
      <w:bookmarkStart w:id="37" w:name="__Fieldmark__18_2311446699"/>
      <w:bookmarkEnd w:id="3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operacja ma pozytywny wpływ na środowisko naturalne i/lub zagadnienia związane ze zmianami klimatu i/lub jest innowacyjne – uzasadnij poniżej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8" w:name="__Fieldmark__19_2311446699"/>
      <w:bookmarkStart w:id="39" w:name="__Fieldmark__19_2311446699"/>
      <w:bookmarkEnd w:id="3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operacja o neutralnym wpływie na środowisko naturalne i/lub zagadnienia związane ze zmianami klimatu i/lub nie jest innowacyjne – nie wymaga uzasadnienia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hanging="0"/>
        <w:jc w:val="both"/>
        <w:rPr>
          <w:rFonts w:ascii="Century Gothic" w:hAnsi="Century Gothic" w:cs="Century Gothic"/>
          <w:b/>
          <w:b/>
          <w:szCs w:val="20"/>
        </w:rPr>
      </w:pPr>
      <w:r>
        <w:rPr>
          <w:rFonts w:cs="Century Gothic" w:ascii="Century Gothic" w:hAnsi="Century Gothic"/>
          <w:b/>
          <w:szCs w:val="20"/>
        </w:rPr>
        <w:t>Inne wybrane informacje dotyczące operacji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pływ operacji na osiągnięcie zakładanych celów i wskaźników LSR opisać cel i wskaźnik:</w:t>
      </w:r>
    </w:p>
    <w:p>
      <w:pPr>
        <w:pStyle w:val="Normal"/>
        <w:widowControl w:val="false"/>
        <w:suppressAutoHyphens w:val="true"/>
        <w:spacing w:lineRule="auto" w:line="276"/>
        <w:ind w:left="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peracja zakłada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40" w:name="__Fieldmark__20_2311446699"/>
      <w:bookmarkStart w:id="41" w:name="__Fieldmark__20_2311446699"/>
      <w:bookmarkEnd w:id="4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przy podejmowaniu działalności gospodarczej łącznie ilość średniorocznych etatów planowanych ……….. nie wliczając samozatrudnienia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42" w:name="__Fieldmark__21_2311446699"/>
      <w:bookmarkStart w:id="43" w:name="__Fieldmark__21_2311446699"/>
      <w:bookmarkEnd w:id="4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przy rozwijaniu działalności gospodarczej łącznie ilość etatów planowanych………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Uzasadnienie realizacji operacji w odniesieniu do celów LSR oraz do zakładanych wskaźników produktu i rezultatu opisanych w LSR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</w:rPr>
        <w:footnoteReference w:id="2"/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Szczegółowy opis operacji </w:t>
      </w:r>
      <w:r>
        <w:rPr>
          <w:rFonts w:cs="Century Gothic" w:ascii="Century Gothic" w:hAnsi="Century Gothic"/>
          <w:i/>
          <w:sz w:val="20"/>
          <w:szCs w:val="20"/>
        </w:rPr>
        <w:t>(np. organizacja działalności produkcyjnej/ usługowej; inne uwarunkowania realizacji operacji; charakterystyka cech produktów/ usług/ towarów objętych operacją; rodzaj rynku zbytu produktów/ świadczonych usług/ towarów; wpływ poszczególnych elementów zakresu rzeczowego operacji na zakładany poziom sprzedaży, zatrudnienia i cele operacji)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 racjonalności i konieczności poniesienia kosztów ujętych we wniosku o przyznanie pomocy w odniesieniu do każdej pozycji kosztów lub grupy kosztów (jeżeli są tożsame)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pis zapotrzebowania na oferowany w ramach operacji pr</w:t>
      </w:r>
      <w:bookmarkStart w:id="44" w:name="_GoBack"/>
      <w:bookmarkEnd w:id="44"/>
      <w:r>
        <w:rPr>
          <w:rFonts w:cs="Century Gothic" w:ascii="Century Gothic" w:hAnsi="Century Gothic"/>
          <w:b/>
          <w:sz w:val="20"/>
          <w:szCs w:val="20"/>
        </w:rPr>
        <w:t xml:space="preserve">odukt i/lub usługę – dotyczy podejmujących działalność </w:t>
      </w:r>
      <w:r>
        <w:rPr>
          <w:rFonts w:cs="Century Gothic" w:ascii="Century Gothic" w:hAnsi="Century Gothic"/>
          <w:i/>
          <w:sz w:val="20"/>
          <w:szCs w:val="20"/>
        </w:rPr>
        <w:t>(W opisie należy m.in. zdefiniować rynki docelowe, w tym: potencjalnych klientów oraz ich wymagania/ potrzeby/ preferencje; wskazać konkurencyjność oferowanych produktów i/lub usług na lokalnym rynku)</w:t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  <w:t>…………………………………</w:t>
      </w:r>
      <w:r>
        <w:rPr>
          <w:rFonts w:eastAsia="Lucida Sans Unicode" w:cs="Century Gothic" w:ascii="Century Gothic" w:hAnsi="Century Gothic"/>
          <w:sz w:val="20"/>
        </w:rPr>
        <w:t xml:space="preserve">. </w:t>
        <w:tab/>
        <w:t>…………………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jc w:val="both"/>
        <w:rPr>
          <w:rFonts w:ascii="Century Gothic" w:hAnsi="Century Gothic" w:eastAsia="Lucida Sans Unicode" w:cs="Century Gothic"/>
          <w:i/>
          <w:i/>
          <w:sz w:val="20"/>
        </w:rPr>
      </w:pPr>
      <w:r>
        <w:rPr>
          <w:rFonts w:eastAsia="Lucida Sans Unicode" w:cs="Century Gothic" w:ascii="Century Gothic" w:hAnsi="Century Gothic"/>
          <w:i/>
          <w:sz w:val="20"/>
        </w:rPr>
        <w:tab/>
      </w:r>
      <w:r>
        <w:rPr>
          <w:rFonts w:eastAsia="Lucida Sans Unicode" w:cs="Century Gothic" w:ascii="Century Gothic" w:hAnsi="Century Gothic"/>
          <w:i/>
          <w:sz w:val="16"/>
        </w:rPr>
        <w:t xml:space="preserve">(miejscowość, data) </w:t>
        <w:tab/>
        <w:t>(podpisy osób/y upoważnionych/nej)</w:t>
      </w:r>
    </w:p>
    <w:p>
      <w:pPr>
        <w:pStyle w:val="Normal"/>
        <w:spacing w:lineRule="auto" w:line="360" w:before="0" w:after="240"/>
        <w:rPr>
          <w:rFonts w:ascii="Century Gothic" w:hAnsi="Century Gothic" w:eastAsia="Lucida Sans Unicode" w:cs="Century Gothic"/>
          <w:b/>
          <w:b/>
          <w:i/>
          <w:i/>
          <w:sz w:val="22"/>
        </w:rPr>
      </w:pPr>
      <w:r>
        <w:rPr>
          <w:rFonts w:eastAsia="Lucida Sans Unicode" w:cs="Century Gothic" w:ascii="Century Gothic" w:hAnsi="Century Gothic"/>
          <w:b/>
          <w:i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283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font215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769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y operacja została wybrana do finansowania musi realizować min. 1 wskaźnik produktu oraz min. 1 wskaźnik rezultatu przypisany w LSR do danego przedsięwzię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1259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entury Gothic" w:hAnsi="Century Gothic" w:cs="Century Gothic"/>
      <w:b/>
      <w:bCs/>
      <w:color w:val="000000"/>
      <w:kern w:val="2"/>
      <w:sz w:val="22"/>
      <w:szCs w:val="32"/>
      <w:lang w:val="en-US"/>
    </w:rPr>
  </w:style>
  <w:style w:type="character" w:styleId="BezodstpwZnak">
    <w:name w:val="Bez odstępów Znak"/>
    <w:qFormat/>
    <w:rPr>
      <w:rFonts w:ascii="Century Gothic" w:hAnsi="Century Gothic" w:eastAsia="Courier New" w:cs="Courier New"/>
      <w:color w:val="000000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entury Gothic" w:hAnsi="Century Gothic" w:eastAsia="Courier New" w:cs="Courier New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240"/>
      <w:jc w:val="center"/>
      <w:outlineLvl w:val="0"/>
    </w:pPr>
    <w:rPr>
      <w:rFonts w:ascii="Century Gothic" w:hAnsi="Century Gothic" w:cs="Century Gothic"/>
      <w:b/>
      <w:bCs/>
      <w:color w:val="000000"/>
      <w:kern w:val="2"/>
      <w:sz w:val="2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numPr>
        <w:ilvl w:val="0"/>
        <w:numId w:val="2"/>
      </w:numPr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ourier New"/>
      <w:color w:val="000000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pacing w:lineRule="auto" w:line="276"/>
      <w:jc w:val="both"/>
    </w:pPr>
    <w:rPr>
      <w:rFonts w:ascii="Century Gothic" w:hAnsi="Century Gothic" w:eastAsia="Courier New" w:cs="Century Gothic"/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font215;Arial Unicode MS" w:hAnsi="font215;Arial Unicode MS" w:eastAsia="Times New Roman" w:cs="font215;Arial Unicode MS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31:00Z</dcterms:created>
  <dc:creator>Kuba</dc:creator>
  <dc:description/>
  <dc:language>en-US</dc:language>
  <cp:lastModifiedBy>projektylgd@gmail.com</cp:lastModifiedBy>
  <cp:lastPrinted>2017-07-03T13:06:00Z</cp:lastPrinted>
  <dcterms:modified xsi:type="dcterms:W3CDTF">2020-02-28T08:31:00Z</dcterms:modified>
  <cp:revision>2</cp:revision>
  <dc:subject/>
  <dc:title/>
</cp:coreProperties>
</file>