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Załącznik nr 12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do ogłoszenia nr 2Z/2020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konkursie nr 2Z/2020 z działan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0" w:name="__Fieldmark__0_2726167436"/>
      <w:bookmarkStart w:id="1" w:name="__Fieldmark__0_2726167436"/>
      <w:bookmarkEnd w:id="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podejmow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2726167436"/>
      <w:bookmarkStart w:id="3" w:name="__Fieldmark__1_2726167436"/>
      <w:bookmarkEnd w:id="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rozwij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14"/>
        </w:rPr>
        <w:t>(zaznacz tylko jedną opcję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2726167436"/>
            <w:bookmarkStart w:id="5" w:name="__Fieldmark__2_2726167436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6" w:name="__Fieldmark__3_2726167436"/>
            <w:bookmarkStart w:id="7" w:name="__Fieldmark__3_2726167436"/>
            <w:bookmarkEnd w:id="7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8" w:name="__Fieldmark__4_2726167436"/>
            <w:bookmarkStart w:id="9" w:name="__Fieldmark__4_2726167436"/>
            <w:bookmarkEnd w:id="9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tworzenia lub rozwoju produktów lub usług opartych na lokalnych zasobach</w:t>
      </w:r>
      <w:r>
        <w:rPr>
          <w:rFonts w:cs="Century Gothic" w:ascii="Century Gothic" w:hAnsi="Century Gothic"/>
          <w:sz w:val="20"/>
          <w:szCs w:val="20"/>
        </w:rPr>
        <w:t xml:space="preserve"> (możesz zaznaczyć kilka opcji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ramach operacji podejmowana/ rozwijana jest działalność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2726167436"/>
      <w:bookmarkStart w:id="11" w:name="__Fieldmark__5_2726167436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odukcyjn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2726167436"/>
      <w:bookmarkStart w:id="13" w:name="__Fieldmark__6_2726167436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sług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2726167436"/>
      <w:bookmarkStart w:id="15" w:name="__Fieldmark__7_2726167436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handl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2726167436"/>
      <w:bookmarkStart w:id="17" w:name="__Fieldmark__8_2726167436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związana z turystyką i/lub rekreacją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2726167436"/>
      <w:bookmarkStart w:id="19" w:name="__Fieldmark__9_2726167436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kierunkowana na tworzenie lub rozwój produktów lub usług opartych na lokalnych zasoba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ych zasobów, produktów lub usług opartych na lokalnych zasobach, produktach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2726167436"/>
      <w:bookmarkStart w:id="21" w:name="__Fieldmark__10_2726167436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poszczególne rozwiązania wraz z kosztami kwalifikowanymi im odpowiadającymi, oblicz wartościowy udział elementów wpływających na ochronę środowiska w pozostałych kosztach kwalifikowanych  wg wzor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ział kosztów wpływających na ochronę środowiska = (koszty kwalifikowane wpływające na ochronę środowiskax100)/całkowite koszty kwalifikowane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2726167436"/>
      <w:bookmarkStart w:id="23" w:name="__Fieldmark__11_2726167436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2726167436"/>
      <w:bookmarkStart w:id="25" w:name="__Fieldmark__12_2726167436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2726167436"/>
      <w:bookmarkStart w:id="27" w:name="__Fieldmark__13_2726167436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, oraz samozatrudnienie lub minimum jeden nowy etat dla podejmowania działalnośc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2726167436"/>
      <w:bookmarkStart w:id="29" w:name="__Fieldmark__14_2726167436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2726167436"/>
      <w:bookmarkStart w:id="31" w:name="__Fieldmark__15_2726167436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2726167436"/>
      <w:bookmarkStart w:id="33" w:name="__Fieldmark__16_2726167436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2726167436"/>
      <w:bookmarkStart w:id="35" w:name="__Fieldmark__17_2726167436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2726167436"/>
      <w:bookmarkStart w:id="37" w:name="__Fieldmark__18_2726167436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8" w:name="__Fieldmark__19_2726167436"/>
      <w:bookmarkStart w:id="39" w:name="__Fieldmark__19_2726167436"/>
      <w:bookmarkEnd w:id="3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lineRule="auto" w:line="276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0" w:name="__Fieldmark__20_2726167436"/>
      <w:bookmarkStart w:id="41" w:name="__Fieldmark__20_2726167436"/>
      <w:bookmarkEnd w:id="4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podejmowaniu działalności gospodarczej łącznie ilość średniorocznych etatów planowanych ……….. nie wliczając samozatrudn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2" w:name="__Fieldmark__21_2726167436"/>
      <w:bookmarkStart w:id="43" w:name="__Fieldmark__21_2726167436"/>
      <w:bookmarkEnd w:id="4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rozwijaniu działalności gospodarczej łącznie ilość etatów planowanych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is zapotrzebowania na oferowany w ramach operacji pr</w:t>
      </w:r>
      <w:bookmarkStart w:id="44" w:name="_GoBack"/>
      <w:bookmarkEnd w:id="44"/>
      <w:r>
        <w:rPr>
          <w:rFonts w:cs="Century Gothic" w:ascii="Century Gothic" w:hAnsi="Century Gothic"/>
          <w:b/>
          <w:sz w:val="20"/>
          <w:szCs w:val="20"/>
        </w:rPr>
        <w:t xml:space="preserve">odukt i/lub usługę – dotyczy podejmujących działalność </w:t>
      </w:r>
      <w:r>
        <w:rPr>
          <w:rFonts w:cs="Century Gothic" w:ascii="Century Gothic" w:hAnsi="Century Gothic"/>
          <w:i/>
          <w:sz w:val="20"/>
          <w:szCs w:val="20"/>
        </w:rPr>
        <w:t>(W opisie należy m.in. zdefiniować rynki docelowe, w tym: potencjalnych klientów oraz ich wymagania/ potrzeby/ preferencje; wskazać konkurencyjność oferowanych produktów i/lub usług na lokalnym rynku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2"/>
        </w:rPr>
      </w:pPr>
      <w:r>
        <w:rPr>
          <w:rFonts w:eastAsia="Lucida Sans Unicode" w:cs="Century Gothic" w:ascii="Century Gothic" w:hAnsi="Century Gothic"/>
          <w:b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ont215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69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259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character" w:styleId="BezodstpwZnak">
    <w:name w:val="Bez odstępów Znak"/>
    <w:qFormat/>
    <w:rPr>
      <w:rFonts w:ascii="Century Gothic" w:hAnsi="Century Gothic" w:eastAsia="Courier New" w:cs="Courier New"/>
      <w:color w:val="000000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entury Gothic" w:hAnsi="Century Gothic" w:eastAsia="Courier New" w:cs="Courier New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240"/>
      <w:jc w:val="center"/>
      <w:outlineLvl w:val="0"/>
    </w:pPr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numPr>
        <w:ilvl w:val="0"/>
        <w:numId w:val="2"/>
      </w:numPr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ourier New"/>
      <w:color w:val="000000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pacing w:lineRule="auto" w:line="276"/>
      <w:jc w:val="both"/>
    </w:pPr>
    <w:rPr>
      <w:rFonts w:ascii="Century Gothic" w:hAnsi="Century Gothic" w:eastAsia="Courier New" w:cs="Century Gothic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31:00Z</dcterms:created>
  <dc:creator>Kuba</dc:creator>
  <dc:description/>
  <dc:language>en-US</dc:language>
  <cp:lastModifiedBy>projektylgd@gmail.com</cp:lastModifiedBy>
  <cp:lastPrinted>2017-07-03T13:06:00Z</cp:lastPrinted>
  <dcterms:modified xsi:type="dcterms:W3CDTF">2020-02-28T08:31:00Z</dcterms:modified>
  <cp:revision>2</cp:revision>
  <dc:subject/>
  <dc:title/>
</cp:coreProperties>
</file>