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  <w:t>Załącznik nr 14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  <w:t>do ogłoszenia nr 1R/2021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Century Gothic" w:ascii="Century Gothic" w:hAnsi="Century Gothic"/>
        </w:rPr>
        <w:t>w konkursie nr 1R/2021 z działania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 rozwijanie działalności gospodarczej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entury Gothic" w:ascii="Century Gothic" w:hAnsi="Century Gothic"/>
          <w:i/>
          <w:sz w:val="16"/>
          <w:szCs w:val="24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ane identyfikacyjne Wnioskodaw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  <w:szCs w:val="2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0" w:name="__Fieldmark__0_350316222"/>
            <w:bookmarkStart w:id="1" w:name="__Fieldmark__0_350316222"/>
            <w:bookmarkEnd w:id="1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2" w:name="__Fieldmark__1_350316222"/>
            <w:bookmarkStart w:id="3" w:name="__Fieldmark__1_350316222"/>
            <w:bookmarkEnd w:id="3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4" w:name="__Fieldmark__2_350316222"/>
            <w:bookmarkStart w:id="5" w:name="__Fieldmark__2_350316222"/>
            <w:bookmarkEnd w:id="5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Century Gothic" w:hAnsi="Century Gothic" w:eastAsia="Lucida Sans Unicode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pis operacj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 xml:space="preserve">Tytuł operacji </w:t>
      </w:r>
      <w:r>
        <w:rPr>
          <w:rFonts w:cs="Century Gothic" w:ascii="Century Gothic" w:hAnsi="Century Gothic"/>
          <w:i/>
          <w:sz w:val="20"/>
          <w:szCs w:val="24"/>
        </w:rPr>
        <w:t>(zgodny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r>
        <w:rPr>
          <w:rFonts w:cs="Century Gothic" w:ascii="Century Gothic" w:hAnsi="Century Gothic"/>
          <w:b/>
          <w:sz w:val="20"/>
          <w:szCs w:val="24"/>
        </w:rPr>
        <w:t xml:space="preserve">Cel operacji </w:t>
      </w:r>
      <w:r>
        <w:rPr>
          <w:rFonts w:cs="Century Gothic" w:ascii="Century Gothic" w:hAnsi="Century Gothic"/>
          <w:i/>
          <w:sz w:val="20"/>
          <w:szCs w:val="24"/>
        </w:rPr>
        <w:t>(zgodny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 xml:space="preserve">Lokalizacja rozwijanej działalności gospodarczej/realizowanej operacji </w:t>
      </w:r>
      <w:r>
        <w:rPr>
          <w:rFonts w:cs="Century Gothic" w:ascii="Century Gothic" w:hAnsi="Century Gothic"/>
          <w:i/>
          <w:sz w:val="20"/>
          <w:szCs w:val="24"/>
        </w:rPr>
        <w:t>(zgodna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działalności gospodarczej w zakresie wykorzystania lokalnego potencjału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 ramach operacji rozwijana jest działalność będzie wykorzystywał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6" w:name="__Fieldmark__3_350316222"/>
      <w:bookmarkStart w:id="7" w:name="__Fieldmark__3_350316222"/>
      <w:bookmarkEnd w:id="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lokalnych usługodawców / lokalnych producentów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8" w:name="__Fieldmark__4_350316222"/>
      <w:bookmarkStart w:id="9" w:name="__Fieldmark__4_350316222"/>
      <w:bookmarkEnd w:id="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lokalne zasoby (przyrodnicze, kulturowe, turystyczne)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ego potencjału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350316222"/>
      <w:bookmarkStart w:id="11" w:name="__Fieldmark__5_350316222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350316222"/>
      <w:bookmarkStart w:id="13" w:name="__Fieldmark__6_350316222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350316222"/>
      <w:bookmarkStart w:id="15" w:name="__Fieldmark__7_350316222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 i uzasadnij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350316222"/>
      <w:bookmarkStart w:id="17" w:name="__Fieldmark__8_350316222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)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350316222"/>
      <w:bookmarkStart w:id="19" w:name="__Fieldmark__9_350316222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350316222"/>
      <w:bookmarkStart w:id="21" w:name="__Fieldmark__10_350316222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sokość wkładu własnego </w:t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i/>
          <w:sz w:val="16"/>
          <w:szCs w:val="14"/>
        </w:rPr>
        <w:t>Poziom wkładu własnego obliczany w następujący sposób: (Kwalifikowane Koszty całkowite – wnioskowana kwota pomocy) X 100 / Kwalifikowane koszty całkowite)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la rozwijających działalność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oszty całkowite projektu wg biznesplanu zł: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wotę planowanej pomocy zł:…………………………………………………………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poziom wnioskowanej pomocy %: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nimalny wkład własny %:……………………………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bliczony wkład własny %:……………………………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realizacji operacji na promocję LSR i LGD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350316222"/>
      <w:bookmarkStart w:id="23" w:name="__Fieldmark__11_350316222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opisz jak zostanie wykorzystane logo LGD oraz logotypy PROW, oraz jak to wpłynie na rozpowszechnianie informacji nt. funduszy unijnych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350316222"/>
      <w:bookmarkStart w:id="25" w:name="__Fieldmark__12_350316222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350316222"/>
      <w:bookmarkStart w:id="27" w:name="__Fieldmark__13_350316222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350316222"/>
      <w:bookmarkStart w:id="29" w:name="__Fieldmark__14_350316222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350316222"/>
      <w:bookmarkStart w:id="31" w:name="__Fieldmark__15_350316222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350316222"/>
      <w:bookmarkStart w:id="33" w:name="__Fieldmark__16_350316222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Century Gothic" w:hAnsi="Century Gothic" w:cs="Century Gothic"/>
          <w:b/>
          <w:b/>
          <w:sz w:val="24"/>
          <w:szCs w:val="20"/>
        </w:rPr>
      </w:pPr>
      <w:r>
        <w:rPr>
          <w:rFonts w:cs="Century Gothic" w:ascii="Century Gothic" w:hAnsi="Century Gothic"/>
          <w:b/>
          <w:sz w:val="24"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before="0" w:after="0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350316222"/>
      <w:bookmarkStart w:id="35" w:name="__Fieldmark__17_350316222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łącznie ilość etatów planowanych………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Wzrost konkurencyjności przedsiębiorstwa – </w:t>
      </w:r>
      <w:r>
        <w:rPr>
          <w:rFonts w:cs="Century Gothic" w:ascii="Century Gothic" w:hAnsi="Century Gothic"/>
          <w:i/>
          <w:sz w:val="20"/>
          <w:szCs w:val="20"/>
        </w:rPr>
        <w:t>(należy wskazać czy realizacja operacji wpłynie na wzrost konkurencyjności przedsiębiorstwa, jeśli tak – to opisać w jaki sposób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  <w:szCs w:val="24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jc w:val="both"/>
        <w:rPr>
          <w:rFonts w:ascii="Century Gothic" w:hAnsi="Century Gothic" w:eastAsia="Lucida Sans Unicode" w:cs="Century Gothic"/>
          <w:i/>
          <w:i/>
          <w:sz w:val="20"/>
          <w:szCs w:val="24"/>
        </w:rPr>
      </w:pPr>
      <w:r>
        <w:rPr>
          <w:rFonts w:eastAsia="Lucida Sans Unicode" w:cs="Century Gothic" w:ascii="Century Gothic" w:hAnsi="Century Gothic"/>
          <w:i/>
          <w:sz w:val="20"/>
          <w:szCs w:val="24"/>
        </w:rPr>
        <w:tab/>
      </w:r>
      <w:r>
        <w:rPr>
          <w:rFonts w:eastAsia="Lucida Sans Unicode" w:cs="Century Gothic" w:ascii="Century Gothic" w:hAnsi="Century Gothic"/>
          <w:i/>
          <w:sz w:val="16"/>
          <w:szCs w:val="24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i/>
          <w:sz w:val="20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2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15T12:48:00Z</dcterms:modified>
  <cp:revision>4</cp:revision>
  <dc:subject/>
  <dc:title/>
</cp:coreProperties>
</file>