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 do ogłoszenia 3P/2020</w:t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ZAKRES TEMATYCZNY PROW: </w:t>
      </w:r>
      <w:r>
        <w:rPr>
          <w:rFonts w:cs="Century Gothic" w:ascii="Century Gothic" w:hAnsi="Century Gothic"/>
          <w:b/>
          <w:sz w:val="20"/>
          <w:szCs w:val="20"/>
        </w:rPr>
        <w:t>PROMOWANIE OBSZARU OBJĘTEGO LSR, W TYM PRODUKTÓW LUB USŁUG LOKALNYCH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sz w:val="18"/>
          <w:szCs w:val="18"/>
        </w:rPr>
        <w:t xml:space="preserve">PRZEDSIĘWZIĘCIE IV: </w:t>
      </w:r>
      <w:r>
        <w:rPr>
          <w:rFonts w:cs="Century Gothic" w:ascii="Century Gothic" w:hAnsi="Century Gothic"/>
          <w:b/>
          <w:sz w:val="18"/>
          <w:szCs w:val="18"/>
        </w:rPr>
        <w:t>Promocja obszaru objętego LSR, w tym produktów i usług lokalnych</w:t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sz w:val="16"/>
          <w:szCs w:val="16"/>
        </w:rPr>
        <w:t>(maksymalna liczba punktów- 60 PKT minimalna liczba punktów – 30 PKT)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64"/>
        <w:gridCol w:w="6708"/>
        <w:gridCol w:w="5670"/>
      </w:tblGrid>
      <w:tr>
        <w:trPr/>
        <w:tc>
          <w:tcPr>
            <w:tcW w:w="151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RYTERIA FORMALNE</w:t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RYTERIUM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EFINICJA KRYTERIUM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PIS ZNACZENIA KRYTERIUM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1.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niosek o dofinansowanie operacji złożony został we właściwym terminie i miejscu, w odpowiedzi na właściwy konkurs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, czy wnioskodawca złożył wniosek o  przyznanie pomocy w terminie i miejscu, oraz w odpowiedzi na właściwy konkurs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ak/nie (niespełnienie kryterium oznacza odrzucenie wniosku)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2.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Zakres operacji jest zgodny z zakresem tematycznym, który został wskazany w ogłoszeniu o naborze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, czy zakres objęty planowaną operacją, zgodny jest z zakresem tematycznym wskazanym w ogłoszeniu o naborz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ak/nie (niespełnienie kryterium oznacza odrzucenie wniosku)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RYTERIUM ZGODNOŚCI OPERACJI Z LSR I PROW 2014-2020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1.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a jest zgodna z Lokalną Strategią Rozwoju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, czy operacja zakłada realizację celów głównych i szczegółowych LSR, przez osiąganie zaplanowanych w LSR wskaźników.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ak/nie (niespełnienie kryterium oznacza odrzucenie wniosku)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2.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a jest zgodna z PROW 2014-2020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, czy operacja jest zgodna z programem, w ramach którego jest planowana realizacja tej operacji, w tym: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- zgodności z formą wsparcia wskazaną w ogłoszeniu o naborze wniosków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- zgodności z warunkami udzielenia wsparcia obowiązującymi w ramach nabor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ak/nie (niespełnienie kryterium oznacza odrzucenie wniosku)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402"/>
        <w:gridCol w:w="2693"/>
        <w:gridCol w:w="2552"/>
        <w:gridCol w:w="4394"/>
      </w:tblGrid>
      <w:tr>
        <w:trPr/>
        <w:tc>
          <w:tcPr>
            <w:tcW w:w="15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OKALNE KRYTERIA WYBORU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KRYTERIUM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DEFINICJA KRYTERIUM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PRZEWIDYWANE EFEKTY REALIZOWANEJ OPERACJI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PŁYW PLANOWANEJ OPERACJI NA OSIĄGNIECIE ZAKŁADANYCH CELÓW LSR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PUNKTACJA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1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Operacja wykorzystuje lokalne zasoby: a)ludzk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b)kulturowe, c)historycz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d)przyrodnicz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Ocenie podlega zakres wykorzystania zasobów lokalnych. Do zasobów lokalnych zaliczamy zasoby ludzkie, kulturowe, historyczne i przyrodnicze. Przez zasoby lokalne rozumie się wszelkiego rodzaju dobra materialne i niematerialne unikalne i charakterystyczne dla obszaru LGD. Przez zasoby przyrodnicze rozumie się m.in.: parki, ścieżki przyrodnicze, rezerwaty, pomniki przyrody, zbiorniki wodne, lasy, łąki. Przez zasoby kulturowe rozumie się m.in.: obrzędy, legendy, obiekty zabytkowe związane z lokalną kulturą. Przez zasoby historyczne rozumie się m.in.: szlaki turystyczne, obiekty i wartości związane z historią miejscowości i jej mieszkańców. Przez zasoby ludzkie rozumie się m.in.: osoby i ich kwalifikacje,  wolontariuszy a także lokalnych usługodawców z usług których będą korzystać wnioskodawcy (wykorzystanie potencjału mieszkańców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LGD nie zamyka listy sposobów wykorzystania lokalnych zasobów. Zadaniem Wnioskodawcy jest szczegółowo opisać, w jaki sposób zamierza wykorzystać lokalne zasoby obszaru oraz uzasadnić w jaki sposób wykorzystanie wskazanych zasobów wpłynie na realizację celów opisywanego proje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Realizacja operacji przyczyni się do lepszego wykorzystania walorów przyrodniczo-krajobrazowych, dziedzictwa historyczno-kulturowego, lokalnych surowców, w tym produktów rolnych i leśnych, zaangażowania w realizację projektu/inwestycji lokalnych usługodawców i producen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  <w:u w:val="single"/>
              </w:rPr>
              <w:t>Kryterium weryfikowane w oparciu o zapisy we wniosku o przyznanie pomoc oraz Oświadczenia Wnioskodaw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  <w:u w:val="single"/>
              </w:rPr>
              <w:t>Kryterium jest subiektywną oceną członka Rady LGD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Realizacja operacji przyczyni się do kompleksowych przedsięwzięć, wykorzystujących lokalne zasoby i potencjał obszaru LGD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e wykorzystujące lokalne zasoby ludzkie, kulturowe, historyczne i przyrodnicze przyczynią się do kompleksowej realizacji LSR, a tym samym lepszej realizacji  Celu szczegółowego I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zrost aktywności społeczności lokalnej i integracji mieszkańców na rzecz inkluzji społecznej oraz wpłynie na osiągniecie  Celu ogólnego I:  Rewitalizacja społecz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a zakłada wykorzystanie zasobów lokalnych: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dwóch lub więcej zasobów – </w:t>
            </w:r>
            <w:r>
              <w:rPr>
                <w:rFonts w:cs="Century Gothic" w:ascii="Century Gothic" w:hAnsi="Century Gothic"/>
                <w:b/>
                <w:sz w:val="14"/>
                <w:szCs w:val="14"/>
              </w:rPr>
              <w:t>10 PKT</w:t>
            </w:r>
          </w:p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jednego zasobu – </w:t>
            </w:r>
            <w:r>
              <w:rPr>
                <w:rFonts w:cs="Century Gothic" w:ascii="Century Gothic" w:hAnsi="Century Gothic"/>
                <w:b/>
                <w:sz w:val="14"/>
                <w:szCs w:val="14"/>
              </w:rPr>
              <w:t>5 PKT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operacja nie wykorzystuje żadnego lokalnego zasobu – </w:t>
            </w:r>
            <w:r>
              <w:rPr>
                <w:rFonts w:cs="Century Gothic" w:ascii="Century Gothic" w:hAnsi="Century Gothic"/>
                <w:b/>
                <w:sz w:val="14"/>
                <w:szCs w:val="14"/>
              </w:rPr>
              <w:t>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a skierowana jest do mieszkańców z terenu działania LGD należących do grup  defaworyzowa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- osoby pow. 50 roku życ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- bezrobotn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-osoby niepełnospraw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-dzieci i młodzie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-mieszkańcy obszarów wiejski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 przynależność odbiorców operacji do jednej z grup defaworyz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4"/>
                <w:szCs w:val="14"/>
                <w:u w:val="single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  <w:u w:val="single"/>
              </w:rPr>
              <w:t>Kryterium weryfikowane będzie w oparciu o zapisy we wniosku i załącznikach d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4"/>
                <w:szCs w:val="14"/>
                <w:u w:val="single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  <w:u w:val="singl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Realizacja operacji przyczyni się do poprawy edukacji społeczności lokalnej oraz pomoże w integracji osób z grup defaryzowanych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e obejmujące swoim zakresem całą społeczność lokalną ale w  szczególności  grupy defaworyzowane pozwolą na realizację  Celu szczegółowego I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zrost aktywności społeczności lokalnej i integracji mieszkańców na rzecz inkluzji społecznej oraz wpłynie na osiągniecie  Celu ogólnego I:  Rewitalizacja społeczn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Wśród grup docelowych operacji znajdują się osoby z grup defaworyzowanych, wskazanych w opisie kryterium (kolumna nr I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NIE –    0 PKT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3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nioskodawca posiada doświadczenie w realizacji projektów dofinansowanych ze środków zewnętrzny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Ocenie podlega doświadczenie wnioskodawcy w realizacji projektów dotyczących dofinansowania ze środków zewnętrznych. </w:t>
            </w:r>
            <w:r>
              <w:rPr>
                <w:rFonts w:cs="Century Gothic" w:ascii="Century Gothic" w:hAnsi="Century Gothic"/>
                <w:b/>
                <w:sz w:val="14"/>
                <w:szCs w:val="14"/>
                <w:u w:val="single"/>
              </w:rPr>
              <w:t>Doświadczenie weryfikowane będzie na podstawie złożonego oświadczenia wnioskodawcy zawierającego informację o nr podpisanej  umowy lub kopia umowy na dofinansowanie realizacji inwestycji ze środków zewnętrznych, wraz z  potwierdzeniem przelewu środków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Posiadanie przez wnioskodawcę doświadczenia w realizacji projektów, przyczyni się do prawidłowej realizacji projektu bez ryzyka zwrotu środków finansowych, a tym samym lepszej realizacji LS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Kryterium przyczyni się do kompleksowej realizacji LSR, a tym samym lepszej realizacji  Celu szczegółowego I.2.</w:t>
            </w:r>
          </w:p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zrost aktywności społeczności lokalnej i integracji mieszkańców na rzecz inkluzji społecznej oraz wpłynie na osiągniecie  Celu ogólnego I:  Rewitalizacja społecz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entury Gothic" w:cs="Century Gothic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Wnioskodawca posiada doświadczenie w realizacj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1.Dwóch  lub więcej projektów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2. Jednego  projektu – 5 PK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3. Wnioskodawca nie posiada doświadczenia w realizacji projektów – 0 PKT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4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a ma charakter innowacyjny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Premiowane będą operacje zawierające elementy o charakterze innowacyjnym,   polegające   na wdrożeniu  na  obszarze  LSR  nowego, znacząco udoskonalonego lub   wykonanego   w nowatorski sposób produktu, usługi, procesu, organizacji lub nowego sposobu wykorzystania lub zmobilizowania  istniejących lokalnych zasobów przyrodniczych, historycznych,  kulturowych  czy społe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Innowacja rozumiana jako nowatorskie wykorzystanie lokalnych zasobów i /lub działań i/lub sposobów realizacji dotychczas nie stosowanych na obszarze LSR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  <w:u w:val="single"/>
              </w:rPr>
              <w:t>Kryterium  będzie  weryfikowane  na  podstawie wniosku  o  przyznanie  pomocy  oraz  Opisu oper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  <w:u w:val="single"/>
              </w:rPr>
              <w:t>Kryterium jest subiektywną oceną członka Rady LGD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Realizacja operacji </w:t>
              <w:br/>
              <w:t xml:space="preserve">o charakterze innowacyjnym przyczyni się do prawidłowej realizacji LSR, pozwoli na wybór operacji, które w sposób atrakcyjny i </w:t>
              <w:br/>
              <w:t>z wykorzystaniem nowoczesnych rozwiązań będą edukować mieszkańców w różnych dziedzinach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peracje innowacyjne przyczynią się do realizacji  Celu szczegółowego I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zrost aktywności społeczności lokalnej i integracji mieszkańców na rzecz inkluzji społecznej oraz wpłynie na osiągniecie  Celu ogólnego I:  Rewitalizacja społeczn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LGD preferuje operacje </w:t>
              <w:br/>
              <w:t xml:space="preserve">o charakterze innowacyj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1) operacja jest innowacyjna  -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2) operacja nie jest innowacyjna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5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</w:tblGrid>
            <w:tr>
              <w:trPr>
                <w:trHeight w:val="100" w:hRule="atLeast"/>
              </w:trPr>
              <w:tc>
                <w:tcPr>
                  <w:tcW w:w="17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entury Gothic" w:hAnsi="Century Gothic" w:cs="Century Gothic"/>
                      <w:sz w:val="14"/>
                      <w:szCs w:val="14"/>
                    </w:rPr>
                  </w:pPr>
                  <w:r>
                    <w:rPr>
                      <w:rFonts w:cs="Century Gothic" w:ascii="Century Gothic" w:hAnsi="Century Gothic"/>
                      <w:sz w:val="14"/>
                      <w:szCs w:val="14"/>
                    </w:rPr>
                    <w:t xml:space="preserve">Wkład własny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, czy wnioskodawca zamierza realizować operację również ze środków włas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i/>
                <w:sz w:val="14"/>
                <w:szCs w:val="14"/>
                <w:u w:val="single"/>
              </w:rPr>
              <w:t>Kryterium  będzie  weryfikowane  na  podstawie wniosku  o  przyznanie  pomocy  oraz  w Opisie operacj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Współfinansowanie operacji </w:t>
              <w:br/>
              <w:t>z udziałem środków własnych beneficjenta, pozwoli na dofinansowanie większej liczby projektów w ramach LS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prowadzenie tego kryterium przyczyni się do realizacji i lepszego osiągnięcia wszystkich celów strategi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entury Gothic" w:hAnsi="Century Gothic" w:cs="Century Gothic"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</w:rPr>
              <w:t xml:space="preserve">LGD preferuje operacje, w których udział wkładu własnego :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</w:rPr>
              <w:t>jest większy od wymaganego o minimum 11 punktów procentowych -</w:t>
            </w:r>
            <w:r>
              <w:rPr>
                <w:rFonts w:cs="Century Gothic" w:ascii="Century Gothic" w:hAnsi="Century Gothic"/>
                <w:b/>
                <w:color w:val="000000"/>
                <w:sz w:val="14"/>
                <w:szCs w:val="14"/>
              </w:rPr>
              <w:t>15 pkt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</w:rPr>
              <w:t xml:space="preserve">jest większy od wymaganego o min 6 do max 10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14"/>
                <w:szCs w:val="14"/>
              </w:rPr>
              <w:t>10 pkt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</w:rPr>
              <w:t xml:space="preserve">jest większy od wymaganego o min 0,01 i max 5,99 punktów procentowych – </w:t>
            </w:r>
            <w:r>
              <w:rPr>
                <w:rFonts w:cs="Century Gothic" w:ascii="Century Gothic" w:hAnsi="Century Gothic"/>
                <w:b/>
                <w:color w:val="000000"/>
                <w:sz w:val="14"/>
                <w:szCs w:val="14"/>
              </w:rPr>
              <w:t>5 pk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jest równy wymaganemu – </w:t>
            </w:r>
            <w:r>
              <w:rPr>
                <w:rFonts w:cs="Century Gothic" w:ascii="Century Gothic" w:hAnsi="Century Gothic"/>
                <w:b/>
                <w:sz w:val="14"/>
                <w:szCs w:val="14"/>
              </w:rPr>
              <w:t>0 pkt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6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nioskodawca (pełnomocnik/ osoba upoważniona) korzystał z udzielonego przez LGD doradztw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Ocenie podlega, czy wnioskodawca w okresie od ogłoszenia naboru do momentu złożenia wniosku o przyznanie pomocy  skorzystał z doradztwa osobistego prowadzonego przez LGD. Kryterium weryfikowane w oparciu o kartę doradztwa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 xml:space="preserve">Dzięki doradztwu prowadzonemu / udzielanemu przez LGD, składane wnioski będą lepiej przygotowane / opracowane  oraz w większym stopniu będą realizować założone cele LSR. 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prowadzenie tego kryterium przyczyni się do realizacji i lepszego osiągnięcia wszystkich celów strategi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Wnioskodawca w okresie od ogłoszenia naboru do momentu złożenia wniosku korzystał z doradztwa LG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NIE – 0 PKT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237" w:gutter="0" w:header="1418" w:top="1474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24968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8.4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819275</wp:posOffset>
          </wp:positionH>
          <wp:positionV relativeFrom="paragraph">
            <wp:posOffset>1524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46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                                              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/>
    </w:pPr>
    <w:r>
      <w:rPr>
        <w:rFonts w:eastAsia="Arial" w:cs="Arial" w:ascii="Arial" w:hAnsi="Arial"/>
        <w:b/>
        <w:szCs w:val="28"/>
      </w:rPr>
      <w:t xml:space="preserve">                                         </w:t>
    </w: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/>
    </w:pPr>
    <w:r>
      <w:rPr>
        <w:rFonts w:eastAsia="Arial" w:cs="Arial" w:ascii="Arial" w:hAnsi="Arial"/>
        <w:b/>
        <w:szCs w:val="28"/>
      </w:rPr>
      <w:t xml:space="preserve">                                         </w:t>
    </w: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eastAsia="Arial" w:cs="Arial" w:ascii="Arial" w:hAnsi="Arial"/>
        <w:sz w:val="18"/>
        <w:lang w:val="en-US"/>
      </w:rPr>
      <w:t xml:space="preserve">                                                   </w:t>
    </w: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eastAsia="Arial" w:cs="Arial" w:ascii="Arial" w:hAnsi="Arial"/>
        <w:sz w:val="18"/>
      </w:rPr>
      <w:t xml:space="preserve">                                                  </w:t>
    </w: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18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09-27T07:19:00Z</dcterms:modified>
  <cp:revision>3</cp:revision>
  <dc:subject/>
  <dc:title/>
</cp:coreProperties>
</file>