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Załącznik nr 6 do ogłoszenia 3P/2020</w:t>
      </w:r>
    </w:p>
    <w:p>
      <w:pPr>
        <w:pStyle w:val="ZWYKYTEKST"/>
        <w:rPr>
          <w:rFonts w:cs="Century Gothic"/>
          <w:b/>
          <w:b/>
          <w:sz w:val="16"/>
          <w:szCs w:val="20"/>
        </w:rPr>
      </w:pPr>
      <w:r>
        <w:rPr>
          <w:rFonts w:cs="Century Gothic"/>
          <w:b/>
          <w:sz w:val="16"/>
          <w:szCs w:val="20"/>
        </w:rPr>
        <w:t>Karta oceny wg lokalnych kryteriów wyboru – przedsięwzięcie 4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85"/>
        <w:gridCol w:w="2127"/>
        <w:gridCol w:w="2835"/>
      </w:tblGrid>
      <w:tr>
        <w:trPr>
          <w:trHeight w:val="503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zedsięwzięcie 4.   </w:t>
            </w: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Promocja obszaru objętego LSR, w tym produktów i usług lokalnych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KONKURS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IMIĘ I NAZWISKO OCENIAJĄCEG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NUMER WNIOSK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DA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 xml:space="preserve">TYTUŁ PROJEKT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PODPI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NAZWA WNIOSKODAWCY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2"/>
        <w:gridCol w:w="2268"/>
        <w:gridCol w:w="3050"/>
        <w:gridCol w:w="1769"/>
        <w:gridCol w:w="1134"/>
        <w:gridCol w:w="709"/>
        <w:gridCol w:w="1276"/>
      </w:tblGrid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Kryteria merytoryczn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lość punktów możliwych do uzyska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Źródło weryfi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yznane punkty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peracja wykorzystuje lokalne zasob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)ludzk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)kulturowe, c)historyczne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)przyrodnicz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zakłada wykorzystanie zasobów lokal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wóch lub więcej zasob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dnego zasob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 PK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peracja nie wykorzystuje żadnego lokalnego zasob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skierowana jest do mieszkańców z terenu działania LGD należących do grup  defaworyzowa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osoby pow. 50 roku życi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- bezrobot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osoby niepełnospra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-dzieci i młodzież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mieszkańcy obszarów wiejskic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Wśród grup docelowych operacji znajdują się osoby  z grup defaworyzowanych, wskazanych w LSR: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AK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IE – 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posiada doświadczenie w realizacji działań dofinansowanych ze środków zewnętrznyc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Wnioskodawca posiada doświadczenie w realizacji: </w:t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Dwóch  lub więcej projekt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. Jednego  projektu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5 PKT 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3. Wnioskodawca nie posiada doświadczenia w realizacji projektów –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świadczenie weryfikowane będzie na podstawie złożonego oświadczenia wnioskodawcy zawierającego informację o nr podpisanej  umowy lub kopia umowy na dofinansowanie realizacji inwestycji ze środków zewnętrznych, wraz z  potwierdzeniem przelewu środ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racja ma charakter innowacyjn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GD preferuje operacje o charakterze innowacyjn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1) operacja jest innowacyjna -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) operacja nie jest innowacyjna -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</w:rPr>
              <w:t>Dokumentacja aplikacyjna – opis operacji załącznik, informacje we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kład własn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LGD preferuje operacje, w których udział wkładu własnego :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est większy od wymaganego o minimum 11 punktów procentowych -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5 pkt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większy od wymaganego o min 6 do max 10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większy od wymaganego o min 0,01 i max 5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5 pkt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st równy wymaganemu –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okumentacja aplikacyjna – WoPP oraz Opis ope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nioskodawca (pełnomocnik/ osoba upoważniona) korzystał z udzielonego przez LGD doradztw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Wnioskodawca w okresie od ogłoszenia naboru do złożenia wniosku korzystał z doradztwa: </w:t>
            </w:r>
          </w:p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1) wnioskodawca korzystał z doradztwa - 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2) wnioskodawca nie korzystał z doradztwa -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 PK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kumentacja aplikacyjna – potwierdzenie udziału w doradztwie/karta doradztwa/rej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..</w:t>
            </w:r>
          </w:p>
        </w:tc>
      </w:tr>
      <w:tr>
        <w:trPr/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  <w:t>Uzasadnienie przyznanych punktów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b/>
                <w:b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7. 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uma punktów (min 30, max 60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</w:t>
            </w:r>
          </w:p>
        </w:tc>
      </w:tr>
      <w:tr>
        <w:trPr>
          <w:trHeight w:val="450" w:hRule="atLeast"/>
        </w:trPr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STALONA KWOTA WSPARCIA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pln</w:t>
            </w:r>
          </w:p>
        </w:tc>
      </w:tr>
    </w:tbl>
    <w:p>
      <w:pPr>
        <w:pStyle w:val="Normal"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0"/>
          <w:szCs w:val="20"/>
          <w:u w:val="single"/>
        </w:rPr>
      </w:pPr>
      <w:r>
        <w:rPr>
          <w:rFonts w:eastAsia="Calibri" w:cs="Century Gothic" w:ascii="Century Gothic" w:hAnsi="Century Gothic"/>
          <w:b/>
          <w:sz w:val="20"/>
          <w:szCs w:val="20"/>
          <w:u w:val="single"/>
        </w:rPr>
        <w:t xml:space="preserve">Instrukcja wypełnienia karty: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Punkty przyznawane są na podstawie wniosku o przyznanie pomocy. Ocena projektu odbywa się poprzez wpisanie stosownej liczby punktów dla każdego kryterium w kolumnie „przyznane punkty” oraz ich zsumowaniu w ostatnim wierszu „suma punktów”.</w:t>
      </w:r>
      <w:r>
        <w:rPr>
          <w:rFonts w:eastAsia="Calibri" w:cs="Century Gothic" w:ascii="Century Gothic" w:hAnsi="Century Gothic"/>
          <w:sz w:val="20"/>
          <w:szCs w:val="20"/>
        </w:rPr>
        <w:t xml:space="preserve"> W przypadku jednakowej ilości punktów, o pozycji na liście operacji wybranych decyduje kolejność wpływu potwierdzona numerem wniosku</w:t>
      </w:r>
      <w:r>
        <w:rPr>
          <w:rFonts w:cs="Century Gothic" w:ascii="Century Gothic" w:hAnsi="Century Gothic"/>
          <w:sz w:val="20"/>
          <w:szCs w:val="20"/>
        </w:rPr>
        <w:t xml:space="preserve"> o przyznanie pomocy</w:t>
      </w:r>
      <w:r>
        <w:rPr>
          <w:rFonts w:eastAsia="Calibri"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20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22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9-27T07:22:00Z</dcterms:modified>
  <cp:revision>2</cp:revision>
  <dc:subject/>
  <dc:title/>
</cp:coreProperties>
</file>