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cs="Century Gothic"/>
          <w:b/>
          <w:b/>
          <w:szCs w:val="20"/>
        </w:rPr>
      </w:pPr>
      <w:r>
        <w:rPr>
          <w:rFonts w:cs="Century Gothic"/>
          <w:b/>
          <w:szCs w:val="20"/>
        </w:rPr>
        <w:t>Karta oceny wg lokalnych kryteriów wyboru – przedsięwzięcie 5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85"/>
        <w:gridCol w:w="2127"/>
        <w:gridCol w:w="2835"/>
      </w:tblGrid>
      <w:tr>
        <w:trPr>
          <w:trHeight w:val="503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sięwzięcie 5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.      </w:t>
            </w:r>
            <w:r>
              <w:rPr>
                <w:rFonts w:eastAsia="Calibri" w:cs="Century Gothic" w:ascii="Century Gothic" w:hAnsi="Century Gothic"/>
                <w:b/>
                <w:iCs/>
                <w:sz w:val="20"/>
                <w:szCs w:val="20"/>
              </w:rPr>
              <w:t>Konkurencyjna gospodarka lokalna – ZAKŁADANIE DZIAŁALNOŚCI GOSPODARCZEJ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KONKURS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IMIĘ I NAZWISKO OCENIAJĄCEG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WNIOSK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DA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TYTUŁ PROJEKT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PODPI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NAZWA WNIOSKODAWCY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9"/>
        <w:gridCol w:w="1702"/>
        <w:gridCol w:w="3458"/>
        <w:gridCol w:w="1081"/>
        <w:gridCol w:w="2694"/>
        <w:gridCol w:w="1277"/>
      </w:tblGrid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Kryteria merytoryczne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lość punktów możliwych do uzysk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Źródło weryfikac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yznane punkty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Operacja dotyczy działalności gospodarczej w zakresie wykorzystania lokalnego potencjału i zasobów .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wykorzyst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Połączenie produktów lokalnych  i usług opartych na lokalnych potencjałach                    – 2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 Lokalne produkty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 Usługi oparte na lokalnym potencjale                      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 Operacja nie dotyczy tworzenia i rozwoju produktów lokalnych  lub usług opartych na lokalnym potencjale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załącznik –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dzie wskazano wykorzystane zasoby i uzasadniono stopień ich wykorzyst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stosowanie rozwiązań sprzyjających ochronie  środowiska  i/lub klimatu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zakłada zastosowanie rozwiązań sprzyjających ochronie środowiska i/lub klimatu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240" w:after="2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AK – 10 pkt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240" w:after="2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 – 0 pk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Kryterium weryfikowane na  podstawie wniosku, założeń biznesplanu oraz  certyfikatów  (obowiązkowo załączonych do wniosku) </w:t>
            </w:r>
          </w:p>
          <w:p>
            <w:pPr>
              <w:pStyle w:val="Normal"/>
              <w:spacing w:lineRule="auto" w:line="240" w:before="240" w:after="20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Operacja ma charakter innowacyjny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LGD preferuje operacje o charakterze innowacyjnym.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) operacja jest innowacyjna -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5 PKT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) operacja nie jest innowacyjna  -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Dokumentacja aplikacyjna – opis operacji załącznik.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Weryfikacja przeprowadzana na podstawie dostępnej wiedzy lokalnej posiadanej przez Członków Rady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alizacja operacji zakłada utworzenie dodatkowych miejsc pracy ponad wymagane minimu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(gdzie minimum t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-  jeden nowy etat w przeliczeniu na pełne etaty średnioroczne, dla rozwijania działalności, 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samozatrudnienie lub minimum jeden nowy pełny etat dla podejmowania działalności).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peracja zakłada utworzenie dodatkowych </w:t>
            </w:r>
            <w:r>
              <w:rPr>
                <w:rFonts w:eastAsia="Calibri" w:cs="Century Gothic" w:ascii="Century Gothic" w:hAnsi="Century Gothic"/>
                <w:sz w:val="20"/>
                <w:szCs w:val="20"/>
              </w:rPr>
              <w:t>miejsc pracy w przeliczeniu na pełne etaty średnioroczne ponad minimum zakładane w rozporządzeniu Ministra Rolnictwa i Rozwoju Wsi z dnia 24.09.2015 z późn. zm. Zmianami w sprawie szczegółowych warunków  i trybu przyznawania pomocy finansowej w ramach poddziałania „wsparcie na wdrażanie operacji w ramach strategii rozwoju lokalnego kierowanego przez społeczność” objętego PROW na lata 2014-2020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tworzenie Trzech lub więcej dodatkowych miejsc pracy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0 PK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tworzenie Dwóch dodatkowych miejsc pracy-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tworzenie Jednego dodatkowego miejsca pracy-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sz w:val="20"/>
                <w:szCs w:val="20"/>
                <w:shd w:fill="FFFF00" w:val="clear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Brak utworzenia dodatkowego miejsca pracy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sz w:val="20"/>
                <w:szCs w:val="20"/>
                <w:shd w:fill="FFFF00" w:val="clear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Calibri" w:cs="Century Gothic"/>
                <w:sz w:val="20"/>
                <w:szCs w:val="20"/>
                <w:shd w:fill="FFFF00" w:val="clear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sz w:val="20"/>
                <w:szCs w:val="20"/>
                <w:shd w:fill="FFFF00" w:val="clear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Dokumentacja aplikacyjna – opis operacji załącznik, informacje we wniosku i biznespla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należy do co najmniej jednej z grup defaworyzowanych wskazanych w definicji kryterium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Wnioskodawca należący do co najmniej jednej z grup defaworyzowanych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Tak –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 xml:space="preserve">Nie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– 0 PK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w  przypadku osób bezrobotnych zaświadczenie z PU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</w:tr>
      <w:tr>
        <w:trPr>
          <w:trHeight w:val="701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(pełnomocnik/ osoba upoważniona) korzystał z udzielonego przez LGD doradztwa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nioskodawca w okresie od ogłoszenia naboru do złożenia wniosku korzystał z doradztwa: </w:t>
            </w:r>
          </w:p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) wnioskodawca korzystał z doradztwa  -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) wnioskodawca nie korzystał z doradztwa-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potwierdzenie udziału w doradztwie/karta doradztwa/rejest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7. </w:t>
            </w:r>
          </w:p>
        </w:tc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ma punktów (min.35, max 75) – dotyczy podejmowania działalności gospodarcz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</w:tr>
      <w:tr>
        <w:trPr>
          <w:trHeight w:val="450" w:hRule="atLeast"/>
        </w:trPr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STALONA KWOTA WSPARCIA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pln</w:t>
            </w:r>
          </w:p>
        </w:tc>
      </w:tr>
    </w:tbl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0"/>
          <w:szCs w:val="20"/>
          <w:u w:val="single"/>
        </w:rPr>
      </w:pPr>
      <w:r>
        <w:rPr>
          <w:rFonts w:eastAsia="Calibri" w:cs="Century Gothic" w:ascii="Century Gothic" w:hAnsi="Century Gothic"/>
          <w:b/>
          <w:sz w:val="20"/>
          <w:szCs w:val="20"/>
          <w:u w:val="single"/>
        </w:rPr>
        <w:t>Instrukcja wypełnienia karty:</w:t>
      </w:r>
    </w:p>
    <w:p>
      <w:pPr>
        <w:pStyle w:val="Normal"/>
        <w:spacing w:before="0" w:after="200"/>
        <w:rPr>
          <w:rFonts w:ascii="Century Gothic" w:hAnsi="Century Gothic" w:eastAsia="Calibri" w:cs="Century Gothic"/>
          <w:b/>
          <w:b/>
          <w:sz w:val="20"/>
          <w:szCs w:val="20"/>
          <w:u w:val="single"/>
        </w:rPr>
      </w:pPr>
      <w:r>
        <w:rPr>
          <w:rFonts w:eastAsia="Calibri" w:cs="Century Gothic" w:ascii="Century Gothic" w:hAnsi="Century Gothic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14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2-28T08:14:00Z</dcterms:modified>
  <cp:revision>2</cp:revision>
  <dc:subject/>
  <dc:title/>
</cp:coreProperties>
</file>