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  <w:szCs w:val="20"/>
        </w:rPr>
      </w:pPr>
      <w:r>
        <w:rPr>
          <w:b/>
          <w:szCs w:val="20"/>
        </w:rPr>
        <w:t>Załącznik nr 8 do ogłoszenia 2Z/2021</w:t>
      </w:r>
    </w:p>
    <w:p>
      <w:pPr>
        <w:pStyle w:val="Normal"/>
        <w:rPr>
          <w:rFonts w:cs="Century Gothic"/>
          <w:b/>
          <w:b/>
          <w:color w:val="FF0000"/>
          <w:szCs w:val="20"/>
        </w:rPr>
      </w:pPr>
      <w:r>
        <w:rPr>
          <w:rFonts w:cs="Century Gothic"/>
          <w:b/>
          <w:color w:val="FF0000"/>
          <w:szCs w:val="20"/>
        </w:rPr>
        <w:t>Karta oceny wg lokalnych kryteriów wyboru – przedsięwzięcie 5</w:t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685"/>
        <w:gridCol w:w="2127"/>
        <w:gridCol w:w="2835"/>
      </w:tblGrid>
      <w:tr>
        <w:trPr>
          <w:trHeight w:val="503" w:hRule="atLeas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Przedsięwzięcie 5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 xml:space="preserve">.      </w:t>
            </w:r>
            <w:r>
              <w:rPr>
                <w:rFonts w:eastAsia="Calibri" w:cs="Century Gothic" w:ascii="Century Gothic" w:hAnsi="Century Gothic"/>
                <w:b/>
                <w:iCs/>
                <w:color w:val="FF0000"/>
                <w:sz w:val="20"/>
                <w:szCs w:val="20"/>
              </w:rPr>
              <w:t>Konkurencyjna gospodarka lokalna – PODEJMOWANIE DZIAŁALNOŚCI GOSPODARCZEJ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 xml:space="preserve">NUMER KONKURS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IMIĘ I NAZWISKO OCENIAJĄCEG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 xml:space="preserve">NUMER WNIOSK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DAT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 xml:space="preserve">TYTUŁ PROJEKT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PODPIS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NAZWA WNIOSKODAWCY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tbl>
      <w:tblPr>
        <w:tblW w:w="10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9"/>
        <w:gridCol w:w="1702"/>
        <w:gridCol w:w="3458"/>
        <w:gridCol w:w="1081"/>
        <w:gridCol w:w="2694"/>
        <w:gridCol w:w="1277"/>
      </w:tblGrid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Kryteria merytoryczne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Ilość punktów możliwych do uzysk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Źródło weryfikacj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Przyznane punkty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>Operacja dotyczy działalności gospodarczej w zakresie wykorzystania lokalnego potencjał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>a)Lokalni usługodawcy / lokalni producenci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>b)Lokalne zasoby (przyrodnicze, kulturowe, turystyczne)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Operacja wykorzyst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1.Lokalnych usługodawców/ lokalnych producentów (zakup produktów/usług)                    – 1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2. Lokalne zasoby (przyrodnicze, kulturowe, turystyczne) – 1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3.Lokalnych usługodawców/lokalnych producentów i lokalne  zasoby – 2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4. Nie wykorzystuje ani lokalnych usługodawców/lokalnych producentów ani lokalnych zasobów– 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-  deklaracja woli nawiązania współpracy ze wskazanym przez Beneficjenta Partnerem Biznesowym z obszaru LS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Kryterium weryfikowane będzie na podstawie informacji zawartych w WOPP oraz załączniku  do ogłoszenia „Opis operacji”.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Zastosowanie rozwiązań sprzyjających ochronie  środowiska  i/lub klimatu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Operacja zakłada zastosowanie rozwiązań sprzyjających ochronie środowiska i/lub klimatu oraz załączono stosowne dokument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TAK- 10 PKT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NIE – 0 PKT</w:t>
            </w:r>
          </w:p>
          <w:p>
            <w:pPr>
              <w:pStyle w:val="Akapitzlist"/>
              <w:spacing w:lineRule="auto" w:line="240" w:before="240" w:after="200"/>
              <w:contextualSpacing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– informacje we wniosku  o  przyznanie  pomocy  oraz  konkretnych założeń</w:t>
            </w:r>
            <w:r>
              <w:rPr>
                <w:rFonts w:cs="Century Gothic" w:ascii="Century Gothic" w:hAnsi="Century Gothic"/>
                <w:b/>
                <w:i/>
                <w:color w:val="FF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biznesplanu(części opisowej)oraz na podstawie obowiązkowo załączonych dokumentów świadczących o tym, że produkt posiada korzystny wpływ na środowisko np. certyfikat, zaświadczenie, informacja w ofercie o posiadanych certyfikatach środowiskowych.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>Operacja ma charakter innowacyjny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Operacja ma charakter innowacyj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1) TAK  -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2) NIE – 0 PKT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– informacje we  wniosku  o  przyznanie  pomocy  oraz  konkretnych założeń biznesplanu (części opisowej)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…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Liczba nowoutworzonych miejsc pracy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Operacja zakłada utworzenie co najmniej jednego dodatkowego miejsca pracy ponad wymagane minimu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1. NIE – 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2. TAK- 5 PK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Jako miejsce pracy należy rozumieć utworzony etat średnioroczny. Możliwe jest tworzenie etatów niepełnych, jednak w efekcie końcowym ich suma musi wynieść co najmniej 1 pełny etat średnioroczny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-  w oparciu o treść wniosku o przyznanie pomocy oraz zapisy w Biznesplani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Wnioskodawca należy do co najmniej jednej z grup defaworyzowanych wskazanych w definicji kryterium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>Wnioskodawca należący do co najmniej jednej z grup defaworyzowanych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 xml:space="preserve">Tak – </w:t>
            </w: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 xml:space="preserve">Nie </w:t>
            </w: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– 0 PK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-dla wieku kopia dowodu osobistego</w:t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-dla osób bezrobotnych zaświadczenie z PUP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……</w:t>
            </w:r>
          </w:p>
        </w:tc>
      </w:tr>
      <w:tr>
        <w:trPr>
          <w:trHeight w:val="527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alibri"/>
                <w:color w:val="FF000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FF0000"/>
                <w:sz w:val="20"/>
                <w:szCs w:val="20"/>
              </w:rPr>
              <w:t xml:space="preserve">Wpływ realizacji operacji na promocję LSR i LGD 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LGD preferuje operacje, które :</w:t>
            </w:r>
          </w:p>
          <w:p>
            <w:pPr>
              <w:pStyle w:val="Default"/>
              <w:rPr>
                <w:rFonts w:ascii="Century Gothic" w:hAnsi="Century Gothic" w:eastAsia="Century Gothic" w:cs="Century Gothic"/>
                <w:color w:val="FF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20"/>
              </w:rPr>
              <w:t xml:space="preserve">10 pkt.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-  zakładają  promocję poprzez zastosowanie logotypów LGD Trzy Doliny oraz PROW na stałej części strony www wnioskodawcy podczas realizacji przedsięwzięcia w ramach LSR 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20"/>
              </w:rPr>
              <w:t xml:space="preserve">0 pkt.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-  nie zakładają promocji LSR i LGD 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Dokumentacja aplikacyjna - w oparciu o treść wniosku o przyznanie pomocy oraz załącznik do ogłoszenia „opis operacji” pod kątem lokalnych kryteriów wyboru. </w:t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7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Wnioskodawca (pełnomocnik/ osoba upoważniona) korzystał z udzielonego przez LGD doradztwa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Wnioskodawca w okresie od ogłoszenia naboru do złożenia wniosku korzystał z doradztwa: </w:t>
            </w:r>
          </w:p>
          <w:p>
            <w:pPr>
              <w:pStyle w:val="Default"/>
              <w:spacing w:lineRule="auto" w:line="276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1) wnioskodawca korzystał z doradztwa  -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10 PKT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2) wnioskodawca nie korzystał z doradztwa- 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0 PK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– potwierdzenie udziału w doradztwie/karta doradztwa/rejest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9. </w:t>
            </w:r>
          </w:p>
        </w:tc>
        <w:tc>
          <w:tcPr>
            <w:tcW w:w="9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Suma punktów (min.35, max 70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.</w:t>
            </w:r>
          </w:p>
        </w:tc>
      </w:tr>
      <w:tr>
        <w:trPr>
          <w:trHeight w:val="450" w:hRule="atLeast"/>
        </w:trPr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USTALONA KWOTA WSPARCIA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………………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.pln</w:t>
            </w:r>
          </w:p>
        </w:tc>
      </w:tr>
    </w:tbl>
    <w:p>
      <w:pPr>
        <w:pStyle w:val="Normal"/>
        <w:jc w:val="both"/>
        <w:rPr>
          <w:rFonts w:ascii="Century Gothic" w:hAnsi="Century Gothic" w:eastAsia="Calibri" w:cs="Century Gothic"/>
          <w:color w:val="FF0000"/>
          <w:sz w:val="20"/>
          <w:szCs w:val="20"/>
        </w:rPr>
      </w:pPr>
      <w:r>
        <w:rPr>
          <w:rFonts w:eastAsia="Calibri"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color w:val="FF0000"/>
          <w:sz w:val="20"/>
          <w:szCs w:val="20"/>
          <w:u w:val="single"/>
        </w:rPr>
      </w:pPr>
      <w:r>
        <w:rPr>
          <w:rFonts w:eastAsia="Calibri" w:cs="Century Gothic" w:ascii="Century Gothic" w:hAnsi="Century Gothic"/>
          <w:b/>
          <w:color w:val="FF0000"/>
          <w:sz w:val="20"/>
          <w:szCs w:val="20"/>
          <w:u w:val="single"/>
        </w:rPr>
        <w:t>Instrukcja wypełnienia karty: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FF0000"/>
          <w:sz w:val="20"/>
          <w:szCs w:val="20"/>
        </w:rPr>
        <w:t>Punkty przyznawane są na podstawie wniosku o przyznanie pomocy. Ocena projektu odbywa się poprzez wpisanie stosownej liczby punktów dla każdego kryterium w kolumnie „przyznane punkty” oraz ich zsumowaniu w ostatnim wierszu „suma punktów”.</w:t>
      </w:r>
      <w:r>
        <w:rPr>
          <w:rFonts w:eastAsia="Calibri" w:cs="Century Gothic" w:ascii="Century Gothic" w:hAnsi="Century Gothic"/>
          <w:color w:val="FF0000"/>
          <w:sz w:val="20"/>
          <w:szCs w:val="20"/>
        </w:rPr>
        <w:t xml:space="preserve"> W przypadku jednakowej ilości punktów, o pozycji na liście operacji wybranych decyduje kolejność wpływu potwierdzona numerem wniosku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o przyznanie pomocy</w:t>
      </w:r>
      <w:r>
        <w:rPr>
          <w:rFonts w:eastAsia="Calibri" w:cs="Century Gothic" w:ascii="Century Gothic" w:hAnsi="Century Gothic"/>
          <w:color w:val="FF0000"/>
          <w:sz w:val="20"/>
          <w:szCs w:val="20"/>
        </w:rPr>
        <w:t>.</w:t>
      </w:r>
    </w:p>
    <w:p>
      <w:pPr>
        <w:pStyle w:val="ZWYKYTEKST"/>
        <w:rPr>
          <w:rFonts w:ascii="Century Gothic" w:hAnsi="Century Gothic" w:eastAsia="Calibri" w:cs="Century Gothic"/>
          <w:color w:val="FF0000"/>
          <w:sz w:val="20"/>
          <w:szCs w:val="20"/>
        </w:rPr>
      </w:pPr>
      <w:r>
        <w:rPr>
          <w:rFonts w:eastAsia="Calibri" w:cs="Century Gothic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37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12-08T10:37:00Z</dcterms:modified>
  <cp:revision>2</cp:revision>
  <dc:subject/>
  <dc:title/>
</cp:coreProperties>
</file>