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Załącznik nr 6 do ogłoszenia 6P/2019</w:t>
      </w:r>
    </w:p>
    <w:p>
      <w:pPr>
        <w:pStyle w:val="ZWYKYTEKST"/>
        <w:rPr>
          <w:rFonts w:cs="Century Gothic"/>
          <w:b/>
          <w:b/>
          <w:sz w:val="16"/>
          <w:szCs w:val="20"/>
        </w:rPr>
      </w:pPr>
      <w:r>
        <w:rPr>
          <w:rFonts w:cs="Century Gothic"/>
          <w:b/>
          <w:sz w:val="16"/>
          <w:szCs w:val="20"/>
        </w:rPr>
        <w:t>Karta oceny wg lokalnych kryteriów wyboru – przedsięwzięcie 4</w:t>
      </w:r>
    </w:p>
    <w:tbl>
      <w:tblPr>
        <w:tblW w:w="10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685"/>
        <w:gridCol w:w="2127"/>
        <w:gridCol w:w="2835"/>
      </w:tblGrid>
      <w:tr>
        <w:trPr>
          <w:trHeight w:val="503" w:hRule="atLeas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zedsięwzięcie 4.   </w:t>
            </w: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Promocja obszaru objętego LSR, w tym produktów i usług lokalnych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 xml:space="preserve">NUMER KONKURS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IMIĘ I NAZWISKO OCENIAJĄCEG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 xml:space="preserve">NUMER WNIOSK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DAT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 xml:space="preserve">TYTUŁ PROJEKT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PODPIS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NAZWA WNIOSKODAWCY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2"/>
        <w:gridCol w:w="2268"/>
        <w:gridCol w:w="3050"/>
        <w:gridCol w:w="1769"/>
        <w:gridCol w:w="1134"/>
        <w:gridCol w:w="709"/>
        <w:gridCol w:w="1276"/>
      </w:tblGrid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Kryteria merytoryczn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lość punktów możliwych do uzyska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Źródło weryfik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rzyznane punkty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peracja wykorzystuje lokalne zasob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)ludzk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)kulturowe, c)historyczne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)przyrodnicz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racja zakłada wykorzystanie zasobów lokaln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wóch lub więcej zasobów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jednego zasobu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5 PKT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peracja nie wykorzystuje żadnego lokalnego zasobu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kumentacja aplikacyjna – opis operacji załącznik, informacje we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racja skierowana jest do mieszkańców z terenu działania LGD należących do grup  defaworyzowan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 osoby pow. 50 roku życi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- bezrobotn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osoby niepełnospraw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-dzieci i młodzież 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mieszkańcy obszarów wiejskich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Wśród grup docelowych operacji znajdują się osoby  z grup defaworyzowanych, wskazanych w LSR: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AK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 PKT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IE –  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kumentacja aplikacyjna – opis operacji załącznik, informacje we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nioskodawca posiada doświadczenie w realizacji działań dofinansowanych ze środków zewnętrznych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Wnioskodawca posiada doświadczenie w realizacji: </w:t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.Dwóch  lub więcej projektów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2. Jednego  projektu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5 PKT </w:t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3. Wnioskodawca nie posiada doświadczenia w realizacji projektów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świadczenie weryfikowane będzie na podstawie złożonego oświadczenia wnioskodawcy zawierającego informację o nr podpisanej  umowy lub kopia umowy na dofinansowanie realizacji inwestycji ze środków zewnętrznych, wraz z  potwierdzeniem przelewu środk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racja ma charakter innowacyjny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LGD preferuje operacje o charakterze innowacyjny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1) operacja jest innowacyjna -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) operacja nie jest innowacyjna -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Dokumentacja aplikacyjna – opis operacji załącznik, informacje we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kład własny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LGD preferuje operacje, w których udział wkładu własnego :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est większy od wymaganego o minimum 11 punktów procentowych -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15 pkt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jest większy od wymaganego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o min 6 do max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10,99 punktów procentowych –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10 pkt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jest większy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od wymaganego o min 0,01 i max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5,99 punktów procentowych –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5 pkt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jest równy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wymaganemu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Dokumentacja aplikacyjna –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WoPP oraz Opis ope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nioskodawca (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pełnomocnik/ osoba upoważniona)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korzystał z udzielonego przez LGD doradztw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nioskodawca w okresie od ogłoszenia naboru do złożenia wniosku korzystał z doradztwa: </w:t>
            </w:r>
          </w:p>
          <w:p>
            <w:pPr>
              <w:pStyle w:val="Default"/>
              <w:spacing w:lineRule="auto" w:line="276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1) wnioskodawca korzystał z doradztwa -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10 PK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2) wnioskodawca nie korzystał z doradztwa -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kumentacja aplikacyjna – potwierdzenie udziału w doradztwie/karta doradztwa/rejes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..</w:t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7. 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uma punktów (min 30, max 60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>
          <w:trHeight w:val="450" w:hRule="atLeast"/>
        </w:trPr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STALONA KWOTA WSPARCIA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pln</w:t>
            </w:r>
          </w:p>
        </w:tc>
      </w:tr>
    </w:tbl>
    <w:p>
      <w:pPr>
        <w:pStyle w:val="Normal"/>
        <w:jc w:val="both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20"/>
          <w:szCs w:val="20"/>
          <w:u w:val="single"/>
        </w:rPr>
      </w:pPr>
      <w:r>
        <w:rPr>
          <w:rFonts w:eastAsia="Calibri" w:cs="Century Gothic" w:ascii="Century Gothic" w:hAnsi="Century Gothic"/>
          <w:b/>
          <w:sz w:val="20"/>
          <w:szCs w:val="20"/>
          <w:u w:val="single"/>
        </w:rPr>
        <w:t xml:space="preserve">Instrukcja wypełnienia karty: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Punkty przyznawane są na podstawie wniosku o przyznanie pomocy. Ocena projektu odbywa się poprzez wpisanie stosownej liczby punktów dla każdego kryterium w kolumnie „przyznane punkty” oraz ich zsumowaniu w ostatnim wierszu „suma punktów”.</w:t>
      </w:r>
      <w:r>
        <w:rPr>
          <w:rFonts w:eastAsia="Calibri" w:cs="Century Gothic" w:ascii="Century Gothic" w:hAnsi="Century Gothic"/>
          <w:sz w:val="20"/>
          <w:szCs w:val="20"/>
        </w:rPr>
        <w:t xml:space="preserve"> W przypadku jednakowej ilości punktów, o pozycji na liście operacji wybranych decyduje kolejność wpływu potwierdzona numerem wniosku</w:t>
      </w:r>
      <w:r>
        <w:rPr>
          <w:rFonts w:cs="Century Gothic" w:ascii="Century Gothic" w:hAnsi="Century Gothic"/>
          <w:sz w:val="20"/>
          <w:szCs w:val="20"/>
        </w:rPr>
        <w:t xml:space="preserve"> o przyznanie pomocy</w:t>
      </w:r>
      <w:r>
        <w:rPr>
          <w:rFonts w:eastAsia="Calibri" w:cs="Century Gothic" w:ascii="Century Gothic" w:hAnsi="Century Gothic"/>
          <w:sz w:val="20"/>
          <w:szCs w:val="20"/>
        </w:rPr>
        <w:t>.</w:t>
      </w:r>
    </w:p>
    <w:p>
      <w:pPr>
        <w:pStyle w:val="Normal"/>
        <w:spacing w:before="0" w:after="200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2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eastAsia="Courier New" w:cs="Century Goth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5:16:00Z</dcterms:created>
  <dc:creator>win7</dc:creator>
  <dc:description/>
  <cp:keywords/>
  <dc:language>en-US</dc:language>
  <cp:lastModifiedBy>projektylgd@gmail.com</cp:lastModifiedBy>
  <cp:lastPrinted>2019-04-18T11:56:00Z</cp:lastPrinted>
  <dcterms:modified xsi:type="dcterms:W3CDTF">2019-11-05T08:42:00Z</dcterms:modified>
  <cp:revision>3</cp:revision>
  <dc:subject/>
  <dc:title/>
</cp:coreProperties>
</file>