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lan szkolenia z zakresu aktualnie obowiązujących przepisów dotyczących pracy Rady Lokalnej Grupy Działania „Trzy Doliny” w dniu 24.11.2020 r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wadzący szkolenie – Specjalista ds. projektów – Magdalena Zuehlk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75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z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m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:00 – 8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Otwarcie spotkania – kierownik bi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:15 – 9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mówienie zmian obowiązujących aktów praw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:15 – 13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zczegółowe omówienie i ćwiczenia dotyczące Procedury obejmującej czynności związane z przeprowadzaniem naboru wniosków, oceny i wyboru operacji składanych przez podmioty inne niż LGD „Trzy Doliny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:00: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zerwa kaw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:30:15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zerwa technicz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:00 – 17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Omówienie zmian  Procedury ustalania kryteriów wyboru operacji oraz propozycje zmian w Regulaminie Rady </w:t>
              <w:br/>
              <w:t>w związku z sytuacją epidemiologiczną w kraju – ustawa Covid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:30 – 18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dsumowanie i zakończenie szkolenia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2z0">
    <w:name w:val="WW8Num2z0"/>
    <w:qFormat/>
    <w:rPr>
      <w:rFonts w:cs="Century Gothic"/>
      <w:sz w:val="23"/>
    </w:rPr>
  </w:style>
  <w:style w:type="character" w:styleId="WW8Num3z0">
    <w:name w:val="WW8Num3z0"/>
    <w:qFormat/>
    <w:rPr>
      <w:rFonts w:cs="Century Gothic"/>
    </w:rPr>
  </w:style>
  <w:style w:type="character" w:styleId="WW8Num6z0">
    <w:name w:val="WW8Num6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7z0">
    <w:name w:val="WW8Num7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5:00Z</dcterms:created>
  <dc:creator>win7</dc:creator>
  <dc:description/>
  <dc:language>en-US</dc:language>
  <cp:lastModifiedBy>projektylgd@gmail.com</cp:lastModifiedBy>
  <cp:lastPrinted>2020-11-30T10:54:00Z</cp:lastPrinted>
  <dcterms:modified xsi:type="dcterms:W3CDTF">2020-11-30T09:55:00Z</dcterms:modified>
  <cp:revision>2</cp:revision>
  <dc:subject/>
  <dc:title/>
</cp:coreProperties>
</file>