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PROGRAM SZKOLENIA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ytuł szkoleni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Century Gothic" w:ascii="Century Gothic" w:hAnsi="Century Gothic"/>
              </w:rPr>
              <w:t>„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 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Szkolenia w zakresie sporządzania wniosków o dofinansowanie oraz prawidłowego rozliczania otrzymanego wsparcia w zakresie 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zakładania działalności gospodarczej </w:t>
            </w:r>
            <w:r>
              <w:rPr>
                <w:rFonts w:cs="Century Gothic" w:ascii="Century Gothic" w:hAnsi="Century Gothic"/>
                <w:b/>
                <w:bCs/>
              </w:rPr>
              <w:br/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 w ramach działania „Wdrażanie lokalnych strategii rozwoju”  Programu Rozwoju Obszarów Wiejskich na lata 2014-2020.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wadząc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gdalena Zuehlke</w:t>
            </w:r>
          </w:p>
        </w:tc>
      </w:tr>
      <w:tr>
        <w:trPr>
          <w:trHeight w:val="169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ejsce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Żołędowo, gmina Osielsko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ata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.03.20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Godzin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4: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</w:rPr>
              <w:t>14:00-14: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•</w:t>
            </w:r>
            <w:r>
              <w:rPr>
                <w:rFonts w:eastAsia="Century Gothic" w:cs="Century Gothic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 w:val="false"/>
                <w:sz w:val="22"/>
                <w:szCs w:val="22"/>
              </w:rPr>
              <w:t>Zasady udzielania wsparcia w zakresie podejmowania działalności gospodarczej, w tym podnoszenia kompetencji osób realizujących operacje: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 Typy Beneficjentów mogących ubiegać się o wsparcie, czyli Kto może wnioskować o środki?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/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 xml:space="preserve">- „Numer  Identyfikacyjny” - Numer identyfikacyjny w trybie przepisów </w:t>
              <w:br/>
              <w:t>o krajowym systemie ewidencji producentów ewidencji gospodarstw rolnych oraz ewidencji wniosków o przyznanie płatnośc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udzielenia wsparcia dotyczące operacj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dotyczące wsparcia dotyczące Beneficjenta.</w:t>
            </w:r>
          </w:p>
          <w:p>
            <w:pPr>
              <w:pStyle w:val="Normal"/>
              <w:spacing w:before="0" w:after="0"/>
              <w:ind w:left="355" w:hanging="0"/>
              <w:jc w:val="both"/>
              <w:rPr/>
            </w:pPr>
            <w:r>
              <w:rPr>
                <w:rFonts w:cs="Arial" w:ascii="Century Gothic" w:hAnsi="Century Gothic"/>
              </w:rPr>
              <w:t xml:space="preserve">-Warunki dotyczące wsparcia dotyczące wymogów w zakresie rejestracji </w:t>
              <w:br/>
              <w:t>i prowadzenia działalności gospodarczej w okresie wcześniejszym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zatrudnienia i utrzymania zatrudnienia w okresie trwałości.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przedmiotu działalności gospodarczej.</w:t>
            </w:r>
          </w:p>
        </w:tc>
      </w:tr>
      <w:tr>
        <w:trPr>
          <w:trHeight w:val="4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14:45-15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Przerwa na kawę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5:00-15: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mity dotyczące kwoty pomocy w przeliczeniu na jednego Beneficjen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Forma i intensywność przyznanej pomoc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posób przekazania i rozliczania środków w ramach otrzymanej pomoc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zasady kwalifikowania koszt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przykładowy katalog kosztów kwalifikowanych.</w:t>
            </w:r>
          </w:p>
          <w:p>
            <w:pPr>
              <w:pStyle w:val="Heading6"/>
              <w:spacing w:before="120" w:after="0"/>
              <w:jc w:val="both"/>
              <w:rPr>
                <w:rFonts w:ascii="Century Gothic" w:hAnsi="Century Gothic"/>
                <w:i w:val="false"/>
                <w:i w:val="false"/>
                <w:color w:val="000000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Wymagane dokumenty, potwierdzające spełnienie warunków udzielenia wsparcia.</w:t>
            </w:r>
          </w:p>
          <w:p>
            <w:pPr>
              <w:pStyle w:val="Heading6"/>
              <w:spacing w:before="12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Zobowiązania Beneficjentów wynikające z dokumentacji aplikacyjnej i umowy o dofinansowanie projektu.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/>
              <w:t>16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rFonts w:ascii="Calibri" w:hAnsi="Calibri" w:cs="Arial"/>
                <w:i w:val="false"/>
                <w:i w:val="false"/>
                <w:color w:val="000000"/>
              </w:rPr>
            </w:pPr>
            <w:r>
              <w:rPr>
                <w:rFonts w:cs="Arial" w:ascii="Calibri" w:hAnsi="Calibri"/>
                <w:i w:val="false"/>
                <w:color w:val="000000"/>
              </w:rPr>
              <w:t xml:space="preserve">Zakończenie szkolenia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TytuZnak">
    <w:name w:val="Tytuł Znak"/>
    <w:qFormat/>
    <w:rPr>
      <w:rFonts w:ascii="Century Gothic" w:hAnsi="Century Gothic" w:cs="Century Gothic"/>
      <w:b/>
      <w:bCs/>
      <w:i/>
      <w:color w:val="FF0000"/>
      <w:kern w:val="2"/>
      <w:szCs w:val="3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cs="Century Gothic"/>
      <w:b/>
      <w:bCs/>
      <w:i/>
      <w:color w:val="FF0000"/>
      <w:kern w:val="2"/>
      <w:sz w:val="20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eastAsia="Courier New" w:cs="Century Goth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11:00Z</dcterms:created>
  <dc:creator>win7</dc:creator>
  <dc:description/>
  <cp:keywords/>
  <dc:language>en-US</dc:language>
  <cp:lastModifiedBy>ALIEWARE</cp:lastModifiedBy>
  <cp:lastPrinted>2019-04-18T11:56:00Z</cp:lastPrinted>
  <dcterms:modified xsi:type="dcterms:W3CDTF">2020-03-09T14:38:00Z</dcterms:modified>
  <cp:revision>3</cp:revision>
  <dc:subject/>
  <dc:title/>
</cp:coreProperties>
</file>