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enko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7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2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2:00-12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2:45-13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3:00-13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4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5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3-09T13:05:00Z</dcterms:modified>
  <cp:revision>2</cp:revision>
  <dc:subject/>
  <dc:title/>
</cp:coreProperties>
</file>