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potkani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beneficjentami i wnioskodawcami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29.11.2019r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Wsparcie na wdrażanie operacji w ramach strategii rozwoju lokalneg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ierowanego przez społeczność” objętego Programem Rozwoju Obszarów Wiejskich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 lata 2014-2020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el spotkani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badanie satysfakcji lokalnych wnioskodawców na temat wsparcia przez LGD w realizacji założonych projektów i efektów podjętych działań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zas ok. 2 godz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witanie uczestnik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ezentacja wyników naborów za okres 2016-201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Informacja o planowanych naborach na rok 202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yskusja/przedstawienie swoich doświadczeń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rwa kawow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kończenie spotkania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18" w:top="1474" w:footer="12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5829300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7:00Z</dcterms:created>
  <dc:creator>win7</dc:creator>
  <dc:description/>
  <cp:keywords/>
  <dc:language>en-US</dc:language>
  <cp:lastModifiedBy>Hanna Tazbir</cp:lastModifiedBy>
  <cp:lastPrinted>2019-10-30T09:14:00Z</cp:lastPrinted>
  <dcterms:modified xsi:type="dcterms:W3CDTF">2019-11-27T08:08:00Z</dcterms:modified>
  <cp:revision>4</cp:revision>
  <dc:subject/>
  <dc:title/>
</cp:coreProperties>
</file>